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6.06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b w:val="false"/>
              </w:rPr>
              <w:t>Рішення сільської ради від 21.06.2012. № 17/2 " Про затвердження податку на нерухоме майно,відмінне від земельної ділянки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регулювання ситуації на ринку житл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встановлення соціальної справедливості при оподаткуванні об'єктів нерухомості на території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затвердження ставок податку на нерухоме майно,відмінне від земельної ділянки відповідно до ст.265 Податкового кодексу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поповнення доходної частини сільського бюджету за рахунок надходжень від сплати податку на нерухоме майно,відмінне від земельної діля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21.06.2012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відгуків, звернень громадя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більшення надходжень до сільськ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одаткова можливість направлення коштів на фінансову підтримку комунального господарства сіль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прямування надходжень коштів на вирішення соціальних проблем населення та покращення інфрастуктури села,збільшення фінансування бюджетних прогр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и що дати оцінку результату реалізації регуляторного акта не можливо, так як на території ради на даний час немає житлових будинків житлово площа яких би перевищувала </w:t>
            </w:r>
            <w:r>
              <w:rPr>
                <w:lang w:val="uk-UA"/>
              </w:rPr>
              <w:t>25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  Г.І.Наумчу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user</dc:creator>
  <dc:description/>
  <dc:language>en-US</dc:language>
  <cp:lastModifiedBy>user</cp:lastModifiedBy>
  <cp:lastPrinted>2007-07-31T14:44:00Z</cp:lastPrinted>
  <dcterms:modified xsi:type="dcterms:W3CDTF">2007-08-30T08:17:00Z</dcterms:modified>
  <cp:revision>13</cp:revision>
  <dc:subject/>
  <dc:title>Звіт про відстеження результативності </dc:title>
</cp:coreProperties>
</file>