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842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>.12р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20"/>
        <w:gridCol w:w="664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ішення сільської ради "Про пайову участь замовників будівництва у розвитку інженерно-транспортної та соціальної інфраструктури Селецької сільської рад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голова А.М.Матвіюк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більшення надходжень до місцевого бюджету за рахунок відрахувань встановлених відсотків від вартості будівництва об’єкта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лучення додаткових коштів на розвиток інженерно-транспортної та соціальної інфраструктури сільської ради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ширення існуючої соціальної інфраструктур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моменту прийняття цього регуляторного акт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ержа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езультат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стеж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дійснюється</w:t>
            </w:r>
            <w:r>
              <w:rPr>
                <w:bCs/>
                <w:sz w:val="28"/>
                <w:szCs w:val="28"/>
              </w:rPr>
              <w:t xml:space="preserve"> за </w:t>
            </w:r>
            <w:r>
              <w:rPr>
                <w:bCs/>
                <w:sz w:val="28"/>
                <w:szCs w:val="28"/>
                <w:lang w:val="uk-UA"/>
              </w:rPr>
              <w:t>допомого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аналізу</w:t>
            </w:r>
            <w:r>
              <w:rPr>
                <w:bCs/>
                <w:sz w:val="28"/>
                <w:szCs w:val="28"/>
              </w:rPr>
              <w:t xml:space="preserve"> які</w:t>
            </w:r>
            <w:r>
              <w:rPr>
                <w:bCs/>
                <w:sz w:val="28"/>
                <w:szCs w:val="28"/>
                <w:lang w:val="uk-UA"/>
              </w:rPr>
              <w:t>сних</w:t>
            </w:r>
            <w:r>
              <w:rPr>
                <w:bCs/>
                <w:sz w:val="28"/>
                <w:szCs w:val="28"/>
              </w:rPr>
              <w:t xml:space="preserve"> та кі</w:t>
            </w:r>
            <w:r>
              <w:rPr>
                <w:bCs/>
                <w:sz w:val="28"/>
                <w:szCs w:val="28"/>
                <w:lang w:val="uk-UA"/>
              </w:rPr>
              <w:t>льк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bCs/>
                <w:sz w:val="28"/>
                <w:szCs w:val="28"/>
                <w:lang w:val="uk-UA"/>
              </w:rPr>
              <w:t>сни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аних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ультативність даного акту буде відстежуватись на  основі статистичних даних, розмірів надходжень до місцевого бюджету, наявної інженерно-транспортної та соціальної інфраструктури </w:t>
            </w:r>
          </w:p>
        </w:tc>
      </w:tr>
      <w:tr>
        <w:trPr>
          <w:trHeight w:val="50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сьогоднішній день на місцевому рівні не було розроблено та прийнято такого нормативного документу, яким передбачається можливість залучати кошти суб’єктів господарювання на розвиток інженерно-транспортної та соціальної інфраструктури сільської ради шляхом відрахування певних відсотків від вартості будівництва об’єкта. Вирішення даної проблеми можливе шляхом встановлення розмірів відрахувань на розвиток інженерно-транспортної та соціальної інфраструктури населених пунктів замовниками будівництва в залежності від функціонального призначення об’єкта та вартості будівельно-монтажних робіт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з прийняттям цього регуляторного акту очікується отримати надходження до місцевого бюджету. Ці кошти планується використати на підтримання в належному стані та створення нової інженерно-транспортної та соціальної інфраструктури сільської ради.  </w:t>
            </w:r>
            <w:r>
              <w:rPr>
                <w:bCs/>
                <w:sz w:val="28"/>
                <w:szCs w:val="28"/>
              </w:rPr>
              <w:t>Проте прийняття цього рішення може викликати незадоволення замовників будівництва встановлен</w:t>
            </w:r>
            <w:r>
              <w:rPr>
                <w:bCs/>
                <w:sz w:val="28"/>
                <w:szCs w:val="28"/>
                <w:lang w:val="uk-UA"/>
              </w:rPr>
              <w:t xml:space="preserve">ими </w:t>
            </w:r>
            <w:r>
              <w:rPr>
                <w:bCs/>
                <w:sz w:val="28"/>
                <w:szCs w:val="28"/>
              </w:rPr>
              <w:t>розмір</w:t>
            </w:r>
            <w:r>
              <w:rPr>
                <w:bCs/>
                <w:sz w:val="28"/>
                <w:szCs w:val="28"/>
                <w:lang w:val="uk-UA"/>
              </w:rPr>
              <w:t>ами</w:t>
            </w:r>
            <w:r>
              <w:rPr>
                <w:bCs/>
                <w:sz w:val="28"/>
                <w:szCs w:val="28"/>
              </w:rPr>
              <w:t xml:space="preserve"> відрахувань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           А.М.Матві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7:00Z</dcterms:created>
  <dc:creator>XP</dc:creator>
  <dc:description/>
  <cp:keywords/>
  <dc:language>en-US</dc:language>
  <cp:lastModifiedBy>Ekonomika</cp:lastModifiedBy>
  <dcterms:modified xsi:type="dcterms:W3CDTF">2013-05-18T08:57:00Z</dcterms:modified>
  <cp:revision>2</cp:revision>
  <dc:subject/>
  <dc:title>Звіт про відстеження результативності регуляторного акта</dc:title>
</cp:coreProperties>
</file>