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lang w:val="uk-UA"/>
        </w:rPr>
      </w:pPr>
      <w:r>
        <w:rPr>
          <w:sz w:val="16"/>
        </w:rPr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58.5pt" filled="f" o:ole="">
            <v:imagedata r:id="rId3" o:title=""/>
          </v:shape>
          <o:OLEObject Type="Embed" ProgID="" ShapeID="ole_rId2" DrawAspect="Content" ObjectID="_1327213529" r:id="rId2"/>
        </w:object>
      </w:r>
    </w:p>
    <w:p>
      <w:pPr>
        <w:pStyle w:val="Normal"/>
        <w:rPr>
          <w:lang w:val="uk-UA"/>
        </w:rPr>
      </w:pPr>
      <w:r>
        <w:rPr>
          <w:b/>
          <w:sz w:val="22"/>
          <w:lang w:val="uk-UA"/>
        </w:rPr>
        <w:t xml:space="preserve">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ЕЛЕЦ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ОДИМИР-ВОЛИНСЬКОГО РАЙОНУ   ВОЛИ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ОСТОГО СКЛИК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</w:t>
      </w: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1 серпня 2012 року                             с.Селець                                                  №25/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705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айову участь замовників будівництв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розвитку інженерно-транспортної т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ої інфраструктури Селецької сільської ради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належного утримання та розвитку інженерно - транспортної та соціальної інфраструктури Селецької сільської ради, відповідно до статті 40 Закону України «Про регулювання містобудівної діяльності», керуючись статтею 25 Закону України «Про місцеве самоврядування в Україні», </w:t>
      </w:r>
      <w:r>
        <w:rPr>
          <w:rStyle w:val="StrongEmphasis"/>
          <w:b w:val="false"/>
          <w:sz w:val="28"/>
          <w:szCs w:val="28"/>
        </w:rPr>
        <w:t>сесія сільської ради</w:t>
      </w:r>
      <w:r>
        <w:rPr>
          <w:rStyle w:val="StrongEmphasis"/>
          <w:sz w:val="28"/>
          <w:szCs w:val="28"/>
        </w:rPr>
        <w:t xml:space="preserve"> </w:t>
      </w:r>
    </w:p>
    <w:p>
      <w:pPr>
        <w:pStyle w:val="Style15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 И Р І Ш И Л А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1.    Порядок залучення, розрахунку розміру і використання коштів пайової участі (внеску) у розвитку інженерно-транспортної та соціальної інфраструктури Селецької сільської ради (додаток 1)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1.2.    Типовий договір про пайову участь замовників будівництва у розвитку інженерно-транспортної та соціальної інфраструктури Селецької сільської ради (додаток 2).</w:t>
      </w:r>
    </w:p>
    <w:p>
      <w:pPr>
        <w:pStyle w:val="A0"/>
        <w:spacing w:before="0" w:after="0"/>
        <w:jc w:val="both"/>
        <w:rPr/>
      </w:pPr>
      <w:r>
        <w:rPr>
          <w:sz w:val="28"/>
          <w:szCs w:val="28"/>
        </w:rPr>
        <w:t>2.  Інспекції державного архітектурно-будівельного контролю та органу державної реєстрації прав на нерухоме майно (КП «Володимир - Волинське бюро технічної інвентаризації»), рекомендувати здійснювати прийняття в експлуатацію та проводити державну реєстрацію прав власності об’єктів містобудування, що розташовані на території Селецької сільської ради, виключно при наявності довідки Селецької сільської ради про виконання умов цього рішення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3.  Виконавчому комітету Селецької сільської ради забезпечити виконання цього ріше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 постійну комісію з питань  планування, місцевого бюджету, фінансів, соціально-економічного та культурного розвитку території ради, земельних відносин та охорони навколишнього середовищ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ільський голова                  </w:t>
        <w:tab/>
        <w:t xml:space="preserve">               </w:t>
        <w:tab/>
        <w:tab/>
        <w:t xml:space="preserve">                                    </w:t>
      </w:r>
      <w:r>
        <w:rPr>
          <w:sz w:val="28"/>
          <w:szCs w:val="28"/>
          <w:lang w:val="uk-UA"/>
        </w:rPr>
        <w:t>А.М.Матвію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A0">
    <w:name w:val="a0"/>
    <w:basedOn w:val="Normal"/>
    <w:qFormat/>
    <w:pPr>
      <w:spacing w:before="280" w:after="280"/>
    </w:pPr>
    <w:rPr>
      <w:sz w:val="24"/>
      <w:szCs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8:53:00Z</dcterms:created>
  <dc:creator>XP</dc:creator>
  <dc:description/>
  <cp:keywords/>
  <dc:language>en-US</dc:language>
  <cp:lastModifiedBy>Ekonomika</cp:lastModifiedBy>
  <dcterms:modified xsi:type="dcterms:W3CDTF">2013-05-18T08:53:00Z</dcterms:modified>
  <cp:revision>2</cp:revision>
  <dc:subject/>
  <dc:title> </dc:title>
</cp:coreProperties>
</file>