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  <w:t>14.03.2013</w:t>
      </w:r>
      <w:r>
        <w:rPr/>
        <w:t xml:space="preserve"> р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02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 сільської ради “Про ставки єдиного податку</w:t>
            </w:r>
            <w:r>
              <w:rPr>
                <w:b/>
                <w:sz w:val="26"/>
                <w:szCs w:val="26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b/>
                <w:sz w:val="26"/>
                <w:szCs w:val="26"/>
                <w:lang w:val="uk-UA"/>
              </w:rPr>
              <w:t xml:space="preserve">31/2 від 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>4.</w:t>
            </w:r>
            <w:r>
              <w:rPr>
                <w:b/>
                <w:sz w:val="26"/>
                <w:szCs w:val="26"/>
                <w:lang w:val="en-US"/>
              </w:rPr>
              <w:t>03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201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 Януш Т.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 14.03.2013 по 19.03.201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Для відстеження результативності регуляторного акту використовуватимуться дані отримані у Володимир – Волинської об’єднаній державній податковій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шляхом проведення аналізу надходження єдиного податку до сільського бюджету  та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ане рішення було прийнято з метою встановлення ставок єдиного податку для першої та другої групи платників фізичних осіб – підприємців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 Для першої групи платників єдиного податку ставки встановлені в межах до 10 відсотків, для другої групи – від 10 до 20 відсотк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 xml:space="preserve">Основна ціль регуляторного акту виконуєтьс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Рішення змін не потребує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>Сільський голова                                                А.М. Матвію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0:00Z</dcterms:created>
  <dc:creator>XP</dc:creator>
  <dc:description/>
  <cp:keywords/>
  <dc:language>en-US</dc:language>
  <cp:lastModifiedBy>XP</cp:lastModifiedBy>
  <cp:lastPrinted>2013-10-02T10:01:00Z</cp:lastPrinted>
  <dcterms:modified xsi:type="dcterms:W3CDTF">2013-10-02T06:02:00Z</dcterms:modified>
  <cp:revision>7</cp:revision>
  <dc:subject/>
  <dc:title>Звіт про відстеження результативності </dc:title>
</cp:coreProperties>
</file>