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8"/>
        </w:rPr>
        <w:tab/>
        <w:tab/>
      </w: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pacing w:val="8"/>
          <w:sz w:val="36"/>
          <w:lang w:val="ru-RU"/>
        </w:rPr>
      </w:pPr>
      <w:r>
        <w:rPr>
          <w:b/>
          <w:bCs/>
          <w:spacing w:val="8"/>
          <w:sz w:val="36"/>
          <w:lang w:val="ru-RU"/>
        </w:rPr>
      </w:r>
    </w:p>
    <w:p>
      <w:pPr>
        <w:pStyle w:val="Heading2"/>
        <w:ind w:firstLine="720"/>
        <w:rPr/>
      </w:pPr>
      <w:r>
        <w:rPr>
          <w:lang w:val="ru-RU"/>
        </w:rPr>
        <w:t>СТЕНЖАРИЧІВСЬКА</w:t>
      </w:r>
      <w:r>
        <w:rPr/>
        <w:t xml:space="preserve"> СІЛЬСЬКА РАДА</w:t>
      </w:r>
    </w:p>
    <w:p>
      <w:pPr>
        <w:pStyle w:val="Heading2"/>
        <w:ind w:firstLine="720"/>
        <w:rPr>
          <w:spacing w:val="0"/>
        </w:rPr>
      </w:pPr>
      <w:r>
        <w:rPr/>
        <w:t>ВОЛ –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4712 С. Стенжаричі Вул. Радянська ,18 Тел, 94-4-4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w:tab/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bCs w:val="false"/>
          <w:sz w:val="16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46355</wp:posOffset>
                </wp:positionV>
                <wp:extent cx="6134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.65pt" to="475.9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6"/>
          <w:lang w:val="uk-UA" w:eastAsia="en-US"/>
        </w:rPr>
        <w:t>__</w:t>
      </w:r>
    </w:p>
    <w:p>
      <w:pPr>
        <w:pStyle w:val="TextBody"/>
        <w:rPr>
          <w:b w:val="false"/>
          <w:b w:val="false"/>
          <w:bCs w:val="false"/>
          <w:sz w:val="16"/>
          <w:lang w:val="uk-UA" w:eastAsia="en-US"/>
        </w:rPr>
      </w:pPr>
      <w:r>
        <w:rPr>
          <w:b w:val="false"/>
          <w:bCs w:val="false"/>
          <w:sz w:val="16"/>
          <w:lang w:val="uk-UA" w:eastAsia="en-US"/>
        </w:rPr>
        <w:t xml:space="preserve">                                                   </w:t>
      </w:r>
    </w:p>
    <w:p>
      <w:pPr>
        <w:pStyle w:val="TextBody"/>
        <w:rPr>
          <w:b w:val="false"/>
          <w:b w:val="false"/>
          <w:bCs w:val="false"/>
          <w:sz w:val="16"/>
          <w:lang w:val="uk-UA" w:eastAsia="en-US"/>
        </w:rPr>
      </w:pPr>
      <w:r>
        <w:rPr>
          <w:b w:val="false"/>
          <w:bCs w:val="false"/>
          <w:sz w:val="16"/>
          <w:lang w:val="uk-UA" w:eastAsia="en-US"/>
        </w:rPr>
      </w:r>
    </w:p>
    <w:p>
      <w:pPr>
        <w:pStyle w:val="TextBody"/>
        <w:rPr>
          <w:b w:val="false"/>
          <w:b w:val="false"/>
          <w:bCs w:val="false"/>
          <w:sz w:val="16"/>
          <w:lang w:val="uk-UA" w:eastAsia="en-US"/>
        </w:rPr>
      </w:pPr>
      <w:r>
        <w:rPr>
          <w:b w:val="false"/>
          <w:bCs w:val="false"/>
          <w:sz w:val="16"/>
          <w:lang w:val="uk-UA" w:eastAsia="en-US"/>
        </w:rPr>
      </w:r>
    </w:p>
    <w:p>
      <w:pPr>
        <w:pStyle w:val="TextBody"/>
        <w:rPr>
          <w:b w:val="false"/>
          <w:b w:val="false"/>
          <w:bCs w:val="false"/>
          <w:sz w:val="16"/>
          <w:lang w:val="uk-UA" w:eastAsia="en-US"/>
        </w:rPr>
      </w:pPr>
      <w:r>
        <w:rPr>
          <w:b w:val="false"/>
          <w:bCs w:val="false"/>
          <w:sz w:val="16"/>
          <w:lang w:val="uk-UA" w:eastAsia="en-US"/>
        </w:rPr>
      </w:r>
    </w:p>
    <w:p>
      <w:pPr>
        <w:pStyle w:val="TextBody"/>
        <w:rPr>
          <w:b w:val="false"/>
          <w:b w:val="false"/>
          <w:bCs w:val="false"/>
          <w:sz w:val="28"/>
          <w:lang w:val="uk-UA" w:eastAsia="en-US"/>
        </w:rPr>
      </w:pPr>
      <w:r>
        <w:rPr>
          <w:b w:val="false"/>
          <w:bCs w:val="false"/>
          <w:sz w:val="28"/>
          <w:lang w:val="uk-UA" w:eastAsia="en-US"/>
        </w:rPr>
      </w:r>
    </w:p>
    <w:p>
      <w:pPr>
        <w:pStyle w:val="TextBody"/>
        <w:rPr>
          <w:sz w:val="24"/>
          <w:lang w:val="uk-UA" w:eastAsia="en-US"/>
        </w:rPr>
      </w:pPr>
      <w:r>
        <w:rPr>
          <w:b w:val="false"/>
          <w:bCs w:val="false"/>
          <w:sz w:val="28"/>
          <w:lang w:val="uk-UA" w:eastAsia="en-US"/>
        </w:rPr>
        <w:t xml:space="preserve">                                                     </w:t>
      </w:r>
      <w:r>
        <w:rPr>
          <w:b w:val="false"/>
          <w:bCs w:val="false"/>
          <w:sz w:val="28"/>
          <w:lang w:val="uk-UA" w:eastAsia="en-US"/>
        </w:rPr>
        <w:t>Р І Ш Е Н Н Я</w:t>
      </w:r>
    </w:p>
    <w:p>
      <w:pPr>
        <w:pStyle w:val="TextBody"/>
        <w:rPr>
          <w:b w:val="false"/>
          <w:b w:val="false"/>
          <w:bCs w:val="false"/>
          <w:sz w:val="16"/>
          <w:lang w:val="uk-UA" w:eastAsia="en-US"/>
        </w:rPr>
      </w:pPr>
      <w:r>
        <w:rPr>
          <w:b w:val="false"/>
          <w:bCs w:val="false"/>
          <w:sz w:val="16"/>
          <w:lang w:val="uk-UA" w:eastAsia="en-US"/>
        </w:rPr>
      </w:r>
    </w:p>
    <w:p>
      <w:pPr>
        <w:pStyle w:val="TextBody"/>
        <w:rPr>
          <w:b w:val="false"/>
          <w:b w:val="false"/>
          <w:bCs w:val="false"/>
          <w:sz w:val="16"/>
          <w:lang w:val="uk-UA" w:eastAsia="en-US"/>
        </w:rPr>
      </w:pPr>
      <w:r>
        <w:rPr>
          <w:b w:val="false"/>
          <w:bCs w:val="false"/>
          <w:sz w:val="16"/>
          <w:lang w:val="uk-UA" w:eastAsia="en-US"/>
        </w:rPr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>Від 25.02 2010 року № 34/2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</w:t>
      </w:r>
      <w:r>
        <w:rPr>
          <w:b w:val="false"/>
          <w:sz w:val="28"/>
          <w:lang w:val="uk-UA" w:eastAsia="en-US"/>
        </w:rPr>
        <w:t>С.Стенжаричі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>Про порядок управління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>майном спільної власності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>територіальних громад сіл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>Стенжаричівської сільської ради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</w:t>
      </w:r>
      <w:r>
        <w:rPr>
          <w:b w:val="false"/>
          <w:sz w:val="28"/>
          <w:lang w:val="uk-UA" w:eastAsia="en-US"/>
        </w:rPr>
        <w:t xml:space="preserve">Відповідно до п.19 ч.1 ст.43 та п.5 ст.60 Закону України “Про місцеве самоврядування в Україні”, ч.7 ст.9,ч.2 ст.19 Закону України “Про оренду державного та комунального майна”, сільська рада   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                      </w:t>
      </w:r>
      <w:r>
        <w:rPr>
          <w:b w:val="false"/>
          <w:sz w:val="28"/>
          <w:lang w:val="uk-UA" w:eastAsia="en-US"/>
        </w:rPr>
        <w:t>В И Р І Ш И Л А: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>Затвердити: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</w:t>
      </w:r>
      <w:r>
        <w:rPr>
          <w:b w:val="false"/>
          <w:sz w:val="28"/>
          <w:lang w:val="uk-UA" w:eastAsia="en-US"/>
        </w:rPr>
        <w:t>1.1 Положення про оренду нерухмого майна спільної власності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</w:t>
      </w:r>
      <w:r>
        <w:rPr>
          <w:b w:val="false"/>
          <w:sz w:val="28"/>
          <w:lang w:val="uk-UA" w:eastAsia="en-US"/>
        </w:rPr>
        <w:t>територіальних громад сіл ради (далі – Положення) згідно з додатком №1.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</w:t>
      </w:r>
      <w:r>
        <w:rPr>
          <w:b w:val="false"/>
          <w:sz w:val="28"/>
          <w:lang w:val="uk-UA" w:eastAsia="en-US"/>
        </w:rPr>
        <w:t>1.2. Методику розрахунку і порядок використання орендної плати за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 </w:t>
      </w:r>
      <w:r>
        <w:rPr>
          <w:b w:val="false"/>
          <w:sz w:val="28"/>
          <w:lang w:val="uk-UA" w:eastAsia="en-US"/>
        </w:rPr>
        <w:t>користування майном спільної власності територіальних громад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 </w:t>
      </w:r>
      <w:r>
        <w:rPr>
          <w:b w:val="false"/>
          <w:sz w:val="28"/>
          <w:lang w:val="uk-UA" w:eastAsia="en-US"/>
        </w:rPr>
        <w:t>сіл ради (далі – Методика) згідно з додатком №2.</w:t>
      </w:r>
    </w:p>
    <w:p>
      <w:pPr>
        <w:pStyle w:val="TextBody"/>
        <w:ind w:left="280" w:hanging="0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>Контроль за виконанням даного рішення покласти на сільського голову</w:t>
      </w:r>
    </w:p>
    <w:p>
      <w:pPr>
        <w:pStyle w:val="TextBody"/>
        <w:ind w:left="720" w:hanging="0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>Киричука М.К.</w:t>
      </w:r>
    </w:p>
    <w:p>
      <w:pPr>
        <w:pStyle w:val="TextBody"/>
        <w:ind w:left="720" w:hanging="0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TextBody"/>
        <w:ind w:left="720" w:hanging="0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TextBody"/>
        <w:ind w:left="720" w:hanging="0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Сільський голова                                      М.К.Киричук </w:t>
      </w:r>
    </w:p>
    <w:p>
      <w:pPr>
        <w:pStyle w:val="TextBody"/>
        <w:spacing w:lineRule="auto" w:line="360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 xml:space="preserve">                           </w:t>
      </w:r>
      <w:r>
        <w:rPr>
          <w:rFonts w:cs="Times New Roman" w:ascii="Times New Roman" w:hAnsi="Times New Roman"/>
          <w:szCs w:val="28"/>
        </w:rPr>
        <w:t>Додаток №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 рішення сільської ради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 25.02.2010 рок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оренду нерухомого майна спільної власності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иторіальних громад сіл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гальні положенн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Це Положення розроблене у відповідності до Законів України “Про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е самоврядування в Україні “, “Про оренду державного та комунального майна”, “Про власність”, інших законодавчих актів, нормативно – правових актів обласної рад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ложення застосовується при укладенні договорів оренди цілісних майнових комплексів підприємств, їх структурних підрозділів, нерухомого майна (будівель, споруд, приміщень) та окремого майна установ, організацій, які перебувають у спільній власності територіальних громад сіл рад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 Умовою надання в оренду приміщення, яке підлягає реконструкції (капітальному ремонту) може бути зобов”язання Орендаря щодо їх проведення в установленому порядку та на визначених договором оренди умовах і строках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3 Орендарями можуть бути юридичні та фізичні особи, які бажають укласт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говір оренди комунального май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кладання договору орен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говір оренди – це угода з орендодавцем, яка укладається у відповідності законодавства та цього Положення і є підставою виникнення відносин оренди між сторонам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Умови договору оренди комунального майна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1. Істотними умовами договоріворенди майна є умови,які визначені Законом України “Про оренду державного та комунального майна”, а сам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”єкт оренд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мін, на який укладається договір оренд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ендна плата з урахуванням її індексації (визначена на конкурентних засадах, або відповідно до Методики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новлення орендованого майна та його поверненн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конання зобов”язан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альність сторін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ахування Орендарем взятого ним в оренду майн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ов”язки сторін щодо забезпечення пожежної безпеки майна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якщо догові р оренди укладено на термін один рік або більше одного року він підлягає нотаріальному посвідченню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2. До договору оренди майна додаєть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 прийому-передачі об”єк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ахунок орендної плати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3.Договір оренди вважається укладеним з моменту досягнення сторонами домовленості з усіх його умов і підписання тексту договор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4.Договір оренди укладається на термін, визначений органом, який прийняв рішення про надання в оренду даного об”єкт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5.Після закінчення терміну договору оренди , орендар, який належним чином виконував свої обов”язки має переважне право, за інших рівних мов, на продовження договору оренди на новий термін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тосування переважного права відбувається за рівності всіх інших умо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6. Зміни та доповнення до договору оренди вносяться тільки в письмовій формі у порядку, встановленому чинним законодавством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дностороннє внесення змін до договору оренди не допускає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1.7.У випадку незгоди орендаря чи орендодавця на продовження дії договору оренди, сторони письмовоповідомляють одне одне про це, але не пізніше як в місячний термін до дня закінчення дії договору оренди. У такому випадку орендар зобов”язаний повернути орендодавцеві майно, яке було йомупередано в терміни, встановлені договором оренди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Облік та контроль за використанням майна, зданого в оренд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Облік та загальний контроль за використанням майна, зданого в оренду, здійснює відділ майна відповідно до покладених на нього завдань і функцій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роль за виконанням умов договорів оренди комунального майна покладається на Орендодавця. У разі невиконання або незалежного виконання Орендарями своїх обов”язків згідно договорів оренди, Орендодавець комунального майна зобов”язаний вживати заходів, щодо дострокового розірвання договорів оренди на підставах та в порядку, встановлених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 Персональну відповідальність за передачу в оренду майна та дотримання умов договорунесутьОрендодавець, керівники підприємств, установ, організацій, на балансі яких перебуває орендоване майно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Орендна плат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Орендна плата є платежом, який вносить Орендар ра вказані орендодавцем рахунки незалежно від наслідків власрої господарської діяльності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вння майном спільної власності територіальних громад сіл, селищ, міст області, затвердженої цим рішенням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Термін оренденої плати визначається у договорі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3.3.Орендна плата встановлюється, як правило, в грошовій формі. Залежно від специфіки виробничої діяльності орендаря за потребою орендодавця, орендна плата, за згодою сторін може оформлятися у грошово-натуральній формі шляхом передачі орендодавцеві товарів, виконаних робіт, надання послу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4.Розмір орендної плати може бути змінено за погодженням сторін в порядку, визначеному чинним  законодавством. Одностороння зміна розміру орендної плати однією із сторін не допускається. Не вважається односторонньою зміною розміру орендної плати її коригування на індекс інфляції відповідно до методик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5.За несвоєчасне внесення орендної плати Орендар сплачує пеню у відповідності до умов договору. Несплата орендної плати у повному обсязі протягом трьох місяців з дня закінчення строку платежу є підставою для дострокового розірвання договору оренди. Орендна плата, перерахована несвоєчасно або не в повному обсязі, підлягає індексації і стягується з урахуванням пені від суми звборгованості на дату нарахування пені, з урахуванням індуксації, за кожен день прострочення, включаючи день оплат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равові наслідки припинення або розірвання договору оренд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Одностороння відмова від договору оренди не допускає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Договір оренди може бути припинений у випадку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гибелі об’єкта оренд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ації об’єкту оренди Орендаре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інчення строку, на який договір було укладен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заємної згоди сторін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ішенням суду з підстав передбачених законодавством Україн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нкрутство Орендар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нших підстав, передбачених законодавством або договором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3.У разі розірвання договору оренди, закінчення строку його дії та відмови у його продовженні або банкрутства Орендар зобов’язаний повернути Орендодавцеві об’єкт оренди на умовах, зазначених у договорі оренди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Якщо Орендар допустив погіршення стану орендованого майна або його загибель, він повинен відшкодувати Орендодавцеві збитки, якщо не доведе, що погіршення або загибель майна сталася не з його ви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Заключні положенн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Ризик випадкової загибелі чи пошкоджнння об’єкта оренди несуть сторони у порядку, встановленому законодавчими актами України та договором оренд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При вирішенні всіх інших питань, що неврегульовані даним Положенням, сторони керуються діючими законодавчими актами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ЗРАХУНКУ І ПОРЯДКУ ВИКОРИСТУВАННЯ ОРЕНДНОЇ ПЛАТИ ЗА КОРИСТУВАННЯ МАЙНОМ СПІЛЬНОЇ ВЛАСНОСТІ ТЕРИТОРІАЛЬНИХ ГРОМАД СІЛ СТЕНЖАРИЧІВСЬК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ІЛЬ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Ця методика встановлює порядок розрахунку та використання орендної плати з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истування майном спільної територіальних громад сіл Стенжаричівської сільської рад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рендна плата є платежем, який вносить орендар незалежно від наслідків господарської чи іншої діяльност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Розмір орендної плати встановлюється договором оренди між орендодавцем та орендарем, але орендна плата повинна бути не меншою від зазначеної в додатк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 до цієї методи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а наявності заяв на оренду приміщень від двох або більше фізичних  або юридичних осіб орендар, згідно із Законом України «Про оренду державного та комунального майна», визначається  в обов’язковому порядку на конкурсних засадах. Умовами конкурсу може бути передбачено більший розмір орендної Плати, який фіксуєть в договорі оренди за перший місяць орен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В окремих випадках за рішенням сільської ради об’єкт може передаватися в безоплатне користування або з встановленням пільг по сплаті орендної пла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4. Орендна плата за цією методикою розраховується без врахування непрямих платежів – податку на додану вартість. Нарахування ПДВ на суму орендної плати здійснюється у порядку, визначеного чинним законодавств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У разі, коли термін оренди менший чи біль ший за одну добу або за місяць, то на основі розміру місячної орендної плати розраховується добова а в разі необхідності – на основі добової орендної плати розраховується погодинна орендна пл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 Орендна плата при переукладанні договору оренди передачі об’єкта в оренду розраховується в такій послідовності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визначається розмір місячної орендної плати, яка фіксується в договорі оренд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урахуванням розміру орендної плати за перший місяць оренди розраховується розмір орендної плати на наступний пері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озмір орендної плати за кожний наступний місяць визначається шляхом коригування розміру орендної плати за попередній місяць на індекс інфляції за поточний місяц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. Ромір річної орендної плати у разі оренди окремого індивідуально визначеного майна (крім нерухомого) встановлюється за згодою сторін, але не менше, як 5 відсотків початкової вартості орендованого май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 Терміни внесення орендної плати встановлюються не пізніше 5 числа наступного місяця, за який проводиться оплата. Штрафні санкції щодо порушення цих термінів визначаються договором у відповідності до чинного законодав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.  Орендна плата зараховується орендодавцеві та спрямовуєть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 оренду нерухомого майн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00 відсотків до місцевого бюдж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. До орендної не включається і сплачуються окремо витрати на утримання орендованого майна, включаючи експлуатаційні витрати, а також вартість інших послуг(тепловодопостачання, каналізація, енергопостачання тощо), які згідно з договором оренди, надаються орендодавцем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lang w:val="uk-UA" w:eastAsia="en-US"/>
        </w:rPr>
      </w:pPr>
      <w:r>
        <w:rPr>
          <w:rFonts w:cs="Times New Roman"/>
          <w:b w:val="false"/>
          <w:bCs w:val="false"/>
          <w:sz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Додаток № 2</w:t>
      </w:r>
    </w:p>
    <w:p>
      <w:pPr>
        <w:pStyle w:val="Normal"/>
        <w:ind w:left="-360" w:right="-1594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>до Методики розрахунку і порядку використанн</w:t>
      </w:r>
    </w:p>
    <w:p>
      <w:pPr>
        <w:pStyle w:val="Normal"/>
        <w:ind w:left="-360" w:right="-1594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</w:rPr>
        <w:t>орендної  плати, за користуванням майном спільної</w:t>
      </w:r>
    </w:p>
    <w:p>
      <w:pPr>
        <w:pStyle w:val="Normal"/>
        <w:ind w:left="-360" w:right="-1594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8"/>
        </w:rPr>
        <w:t>власності територіальних громад сіл сільської</w:t>
      </w:r>
    </w:p>
    <w:p>
      <w:pPr>
        <w:pStyle w:val="Normal"/>
        <w:ind w:left="-360" w:right="-1594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8"/>
        </w:rPr>
        <w:t>ради, затвердженої рішенням сільської ради</w:t>
      </w:r>
    </w:p>
    <w:p>
      <w:pPr>
        <w:pStyle w:val="Normal"/>
        <w:ind w:left="-360" w:right="-1594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від  25.02.2010 року.</w:t>
      </w:r>
    </w:p>
    <w:p>
      <w:pPr>
        <w:pStyle w:val="Normal"/>
        <w:ind w:left="-360"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360"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360"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</w:t>
      </w:r>
      <w:r>
        <w:rPr>
          <w:rFonts w:cs="Times New Roman" w:ascii="Times New Roman" w:hAnsi="Times New Roman"/>
          <w:szCs w:val="28"/>
        </w:rPr>
        <w:t>Орендна плата за використання нерухомого майна, що</w:t>
      </w:r>
    </w:p>
    <w:p>
      <w:pPr>
        <w:pStyle w:val="Normal"/>
        <w:ind w:left="-360"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є спільною власністю територіальних громад сіл сільської ради за І кв.м. </w:t>
      </w:r>
    </w:p>
    <w:p>
      <w:pPr>
        <w:pStyle w:val="Normal"/>
        <w:ind w:left="-900" w:right="-1594"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 xml:space="preserve">п/п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Використання приміщень за функціональним призначен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чна орендна плата грн</w:t>
            </w:r>
          </w:p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1 кв.м.орендованої площі</w:t>
            </w:r>
          </w:p>
        </w:tc>
      </w:tr>
      <w:tr>
        <w:trPr>
          <w:trHeight w:val="4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гани управління (офіси) підприємств і установ, компаній та </w:t>
            </w:r>
          </w:p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щих суб”єктів господарю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3,00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идичні та фізичні особи , що здійснюють діяльність у сфері права,</w:t>
            </w:r>
          </w:p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ння юридичних, колсантингових та нотаріальних по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3,00 грн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лади з наданням стоматологічних по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3,00 грн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ідприємства виробничої сфери – (промисловість) будівельні і </w:t>
            </w:r>
          </w:p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монтні організ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1,5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ражі, окремі будівель та складські приміщення без здійснення торгівл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1,2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приємницька діяльність в галузі охорони здоро”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1,5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приємства по виробництву продуктів харч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1,00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лади торгівлі, які здійснюють оптово – роздрібну торгівлю (надають</w:t>
            </w:r>
          </w:p>
          <w:p>
            <w:pPr>
              <w:pStyle w:val="Normal"/>
              <w:ind w:left="-288"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 xml:space="preserve">посередницькі послуги в цій сфері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3,75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продовольчими това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3,75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довольчими товарами (крім товарів підакцизної груп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3,75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когольними і тютюновими вироб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3,75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одоовочевою продукціє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1,5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рмові магазини вітчизнянтх вироб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1.5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ри, кафе (з реалізацією горілчаних вироб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4.5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лігійні організ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7.5 грн за г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і організації, що не займаються  комерційною діяльн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7.5 грн за г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юджетні організ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грн в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заклади, що не увійшли до цього перелі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менше 50 грн в д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360" w:right="-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ітка:</w:t>
      </w:r>
    </w:p>
    <w:p>
      <w:pPr>
        <w:pStyle w:val="Normal"/>
        <w:numPr>
          <w:ilvl w:val="0"/>
          <w:numId w:val="3"/>
        </w:numPr>
        <w:ind w:left="0" w:right="-2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ендна плата, встановлена відповідно до Методики є базовою для проведення конкурсу.</w:t>
      </w:r>
    </w:p>
    <w:p>
      <w:pPr>
        <w:pStyle w:val="Normal"/>
        <w:numPr>
          <w:ilvl w:val="0"/>
          <w:numId w:val="3"/>
        </w:numPr>
        <w:ind w:left="0" w:right="-2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ендні ставки для Орендарів, що створені за рахунок  майна спільності територіальних громад</w:t>
      </w:r>
    </w:p>
    <w:p>
      <w:pPr>
        <w:pStyle w:val="Normal"/>
        <w:ind w:right="-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іл сільської ради, застосовуються з коефіцієнтом – 0,8</w:t>
      </w:r>
    </w:p>
    <w:p>
      <w:pPr>
        <w:pStyle w:val="Normal"/>
        <w:numPr>
          <w:ilvl w:val="0"/>
          <w:numId w:val="3"/>
        </w:numPr>
        <w:ind w:left="0" w:right="-2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мвр орендної плати коригується на коефіцієнти, що враховують місце розміщення орендної площі в об”єкті:</w:t>
      </w:r>
    </w:p>
    <w:p>
      <w:pPr>
        <w:pStyle w:val="Normal"/>
        <w:ind w:right="-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б – 0,4 – у підвалах, горищах;</w:t>
      </w:r>
    </w:p>
    <w:p>
      <w:pPr>
        <w:pStyle w:val="Normal"/>
        <w:ind w:right="-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б – 0,5 – у напівпідвалах та цокольних приміщеннях;</w:t>
      </w:r>
    </w:p>
    <w:p>
      <w:pPr>
        <w:pStyle w:val="Normal"/>
        <w:ind w:right="-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б – 1,0 – для інших приміщень.</w:t>
      </w:r>
    </w:p>
    <w:p>
      <w:pPr>
        <w:pStyle w:val="Normal"/>
        <w:ind w:left="-360" w:right="-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У випадку, коли Орендар орендує  приміщення з різним значенням Кб, то при розрахунку орендної плати </w:t>
      </w:r>
    </w:p>
    <w:p>
      <w:pPr>
        <w:pStyle w:val="Normal"/>
        <w:ind w:left="-360" w:right="-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приймається більше Кб.</w:t>
      </w:r>
    </w:p>
    <w:p>
      <w:pPr>
        <w:pStyle w:val="Normal"/>
        <w:ind w:right="-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ind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59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ільський голова                                                                М.К.Киричук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cs="Times New Roman"/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45:00Z</dcterms:created>
  <dc:creator>evtuh-ap</dc:creator>
  <dc:description/>
  <cp:keywords/>
  <dc:language>en-US</dc:language>
  <cp:lastModifiedBy>Ekonomika</cp:lastModifiedBy>
  <cp:lastPrinted>2010-03-04T12:20:00Z</cp:lastPrinted>
  <dcterms:modified xsi:type="dcterms:W3CDTF">2013-06-10T08:45:00Z</dcterms:modified>
  <cp:revision>2</cp:revision>
  <dc:subject/>
  <dc:title> </dc:title>
</cp:coreProperties>
</file>