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бору за провадження торгівельної діяльності» від 12.01.2011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 13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Одержання результатів відстеження здійснюється за допомогою аналізу кількості платників підприємців,станом надходження від їх сплати,вивчення і аналіз відгуків,звернень платник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. ,Дані та припущення результативності даного акту буде відстежуватись на основі аналізу кількості платників підприємців і стан надходження їх пла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2:00Z</dcterms:created>
  <dc:creator>Admin</dc:creator>
  <dc:description/>
  <cp:keywords/>
  <dc:language>en-US</dc:language>
  <cp:lastModifiedBy>www.PHILka.RU</cp:lastModifiedBy>
  <dcterms:modified xsi:type="dcterms:W3CDTF">2014-03-26T14:04:00Z</dcterms:modified>
  <cp:revision>12</cp:revision>
  <dc:subject/>
  <dc:title/>
</cp:coreProperties>
</file>