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720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Звіт   про відстеження результативн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09.08.2010р.</w:t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7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звіті зазначаєть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 назва регуляторного акта, дата його прийняття та ном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Рішення  міської ради від 31.07.2009 р. № 35/1 </w:t>
            </w:r>
            <w:r>
              <w:rPr>
                <w:sz w:val="18"/>
                <w:szCs w:val="18"/>
              </w:rPr>
              <w:t xml:space="preserve">“ </w:t>
            </w:r>
            <w:r>
              <w:rPr>
                <w:color w:val="000000"/>
                <w:sz w:val="18"/>
                <w:szCs w:val="18"/>
              </w:rPr>
              <w:t xml:space="preserve">Про встановлення тарифів на послуги з централізованого водопостачання </w:t>
            </w:r>
            <w:r>
              <w:rPr>
                <w:sz w:val="18"/>
                <w:szCs w:val="18"/>
              </w:rPr>
              <w:t>Устилузьким ВУЖКГ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иконавц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ком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і прийняття 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забезпечення покриття витрат підприєм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зменшення та ліквідація збиткової роботи підприємства, підвищення його платоспроможності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ідтримання підприємства в стані надавати послуги споживачам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ровадження енергозберігаючих заходів;</w:t>
            </w:r>
          </w:p>
          <w:p>
            <w:pPr>
              <w:pStyle w:val="TextBodyInden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виконанн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 29.07. по 09.08.2010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ідстеження (базове, повторне або періодич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не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 одержання результатів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держання результатів відстеження здійснюється за допомогою проведення аналізу відповідності доходів підприємства затратам на виробництво послуг, тобто встановленню тарифів, які б забезпечили окупність витрат та рентабельну роботу Устилузького ВУЖК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TextBodyInden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ля визначення кількісного значення статистичних показників результативності використовувались статистичні дані вартості тарифів за надані послуги, які коригувались протягом 2010 року та фінансово-господарської діяльності підприємств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ні та якісні значення показників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Тарифи встановлені цим рішенням є базовим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із коригування тарифів на послуги водопостачання та водовідведенн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 на послуги з водопостачання, що надаються Устилузьким ВУЖКГ у розмірі:</w:t>
            </w:r>
          </w:p>
          <w:p>
            <w:pPr>
              <w:pStyle w:val="Normal"/>
              <w:ind w:left="1068" w:firstLine="3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селення –  3,00 грн./куб.м</w:t>
            </w:r>
          </w:p>
          <w:p>
            <w:pPr>
              <w:pStyle w:val="Normal"/>
              <w:ind w:left="1068" w:firstLine="3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рганізацій –6,26 грн./куб.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а даними таблиці бачимо, що тарифи збільшились. Коригування вартості послуг на водопостачання   сприяє підвищенню окупності тариф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       </w:t>
            </w:r>
            <w:r>
              <w:rPr>
                <w:color w:val="333333"/>
                <w:sz w:val="18"/>
                <w:szCs w:val="18"/>
              </w:rPr>
              <w:t>Даний регуляторний акт виконується. Адже затверджені цим рішенням тарифи на послуги водопостачання  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      </w:t>
            </w:r>
            <w:r>
              <w:rPr>
                <w:color w:val="333333"/>
                <w:sz w:val="18"/>
                <w:szCs w:val="18"/>
              </w:rPr>
              <w:t>Підприємство коригуючи базові тарифи, отримує можливість своєчасно розраховуватись за енергоносії, виплачувати заробітну плату працюючим, сплачувати податки, забезпечити стабільну роботу підприємства, підвищувати якість надання послуг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ВУЖКГ                                            Масловський М.І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3:00Z</dcterms:created>
  <dc:creator>ааа</dc:creator>
  <dc:description/>
  <cp:keywords/>
  <dc:language>en-US</dc:language>
  <cp:lastModifiedBy>Ekonomika</cp:lastModifiedBy>
  <dcterms:modified xsi:type="dcterms:W3CDTF">2013-06-10T05:53:00Z</dcterms:modified>
  <cp:revision>2</cp:revision>
  <dc:subject/>
  <dc:title>                 Звіт   про відстеження результативності</dc:title>
</cp:coreProperties>
</file>