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Звіт про  відстеження результативності регуляторного акту «</w:t>
      </w:r>
      <w:r>
        <w:rPr>
          <w:color w:val="000000"/>
          <w:sz w:val="28"/>
          <w:szCs w:val="28"/>
          <w:lang w:val="uk-UA"/>
        </w:rPr>
        <w:t>Про порядок оренди майн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 належить до спільної власності територіальної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омади  міста Устилуга та сіл Залужжя, Тростянка, Пархоменкові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6143"/>
      </w:tblGrid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егуляторного акту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</w:t>
            </w:r>
            <w:r>
              <w:rPr>
                <w:sz w:val="28"/>
                <w:szCs w:val="28"/>
                <w:lang w:val="uk-UA"/>
              </w:rPr>
              <w:t xml:space="preserve"> Устилуз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регуляторного акту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uk-UA"/>
              </w:rPr>
              <w:t>Про порядок оренди май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що належи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спільної власності територіальної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омади  міста Устилуга та сіл Залужжя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ка, Пархоменкове»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ийнятт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ня</w:t>
            </w:r>
            <w:r>
              <w:rPr>
                <w:sz w:val="28"/>
                <w:szCs w:val="28"/>
              </w:rPr>
              <w:t xml:space="preserve"> 2009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uk-UA"/>
              </w:rPr>
              <w:t>-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і прийняття акта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Приведення у відповідність до чинного законодавства України порядку оренди майна, що належит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 спільної власності територіальної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омади  міста Устилуга та сіл Залужж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ка, Пархоменкове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і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і та припущення на основі яких відстежувалася результативність, способи одержання даних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із інформації щодо передачі об’єктів спільної власності в оренду та надходжень від орендної плати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іод проведення повторного аналіз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творено єдиний організаційно-економічний механізм справляння плати за оренду ц нерухомого майна, окремого індивідуально визначеного май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ількісні показники 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 результаті прийняття даного регуляторного акту </w:t>
            </w:r>
            <w:r>
              <w:rPr>
                <w:sz w:val="28"/>
                <w:szCs w:val="28"/>
                <w:lang w:val="uk-UA"/>
              </w:rPr>
              <w:t xml:space="preserve">буде підвищена орендна п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існі показники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більшення сум надходжень від орендної плати за проаналізовані періоди відбулося, більшою мірою, за рахунок примінення індексу інфляції, що передбачено одним з пунктів договор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інка результатів реалізації регуляторного акту та ступеня досягнення визначених цілей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йняття даного рішення дозволяє більш ефективно і раціонально використовувати об’єк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повідно до законодавства України, забезпечує прозорість і відкритість процедури надання в оренду май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кретар                                                             Касьян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0:30:00Z</dcterms:created>
  <dc:creator>ааа</dc:creator>
  <dc:description/>
  <cp:keywords/>
  <dc:language>en-US</dc:language>
  <cp:lastModifiedBy>ааа</cp:lastModifiedBy>
  <dcterms:modified xsi:type="dcterms:W3CDTF">2013-06-05T09:27:00Z</dcterms:modified>
  <cp:revision>3</cp:revision>
  <dc:subject/>
  <dc:title/>
</cp:coreProperties>
</file>