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18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овторного відстеження результативності рішення Устилузької міської ради </w:t>
      </w:r>
      <w:r>
        <w:rPr>
          <w:b/>
          <w:sz w:val="28"/>
          <w:szCs w:val="28"/>
          <w:lang w:val="uk-UA"/>
        </w:rPr>
        <w:t>«Про встановлення вартості окремих платних послуг, що надаються підвідомчими установами культури виконавчого комітету Устилузької міської рад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6.11.2011 № 16/4</w:t>
      </w:r>
    </w:p>
    <w:tbl>
      <w:tblPr>
        <w:tblW w:w="109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4"/>
        <w:gridCol w:w="7560"/>
      </w:tblGrid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Рішення  Устилузької міської ради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Про встановлення вартості окремих платних послуг, що надаються підвідомчими установами культури виконавчого комітету Устилузької міської ради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 26.11.2011 № 16/4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Устилуз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Розширення спектру послуг для населення, згідно Постанови Кабінету Міністрів України від 12.12.2011 №1271 «Про затвердження переліку платних послуг, які можуть надаватися закладами культури, заснованими на державній та комунальній формі власно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Строк виконання заходів з відстеження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1</w:t>
            </w:r>
            <w:r>
              <w:rPr/>
              <w:t>.07.2013 р. – 3</w:t>
            </w:r>
            <w:r>
              <w:rPr>
                <w:lang w:val="uk-UA"/>
              </w:rPr>
              <w:t>1</w:t>
            </w:r>
            <w:r>
              <w:rPr/>
              <w:t xml:space="preserve">.07.2013 року  </w:t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економічних показників діяльності закладу, оцінка с</w:t>
            </w:r>
            <w:r>
              <w:rPr>
                <w:sz w:val="28"/>
                <w:szCs w:val="28"/>
              </w:rPr>
              <w:t>татистични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аних, пропозиції споживач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я результативність, а також способи одержання даних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ідстеження результативності даного регуляторного акту обрано такі показники: - кількість споживачів, які отримали послуги;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кількість населення, що обслуговувалось під час надання послуг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суми надходжень, що надійшли до міського бюджету протягом звітного періо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інка результатів реалізації регуляторного ак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раховуючи вищевикладене, можна зробити висновок, що регуляторним актом – рішенням Устилузької міської ради від 26.11.2011 №16/4 «Про встановлення вартості окремих платних послуг, що надаються підвідомчими установами культури виконавчого комітету Устилузької міської ради» досягнуто цілі прийняття акту, реалізація положень рішення є ефективни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Поліщук В.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lang w:val="uk-UA"/>
    </w:rPr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45:00Z</dcterms:created>
  <dc:creator>ааа</dc:creator>
  <dc:description/>
  <cp:keywords/>
  <dc:language>en-US</dc:language>
  <cp:lastModifiedBy>ааа</cp:lastModifiedBy>
  <dcterms:modified xsi:type="dcterms:W3CDTF">2013-10-08T07:01:00Z</dcterms:modified>
  <cp:revision>3</cp:revision>
  <dc:subject/>
  <dc:title/>
</cp:coreProperties>
</file>