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повтороне відстеження результативності регуляторного ак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10 Закону України «Про засади державної регуляторної політики у сфері господарської діяльності» та згідно постанови КМУ від 11.03.2004р. №308 «Про затвердження методик проведення аналізу впливу та відстеження результативності регуляторного акта», здійснено відстеження результативності регуляторного акта з метою оцінки стану суспільних відносин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Вид та назва регуляторного акта, результативність якого відстежуєтьс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Устилузької міської ради «</w:t>
      </w:r>
      <w:r>
        <w:rPr>
          <w:bCs/>
          <w:sz w:val="28"/>
          <w:szCs w:val="28"/>
          <w:lang w:val="uk-UA"/>
        </w:rPr>
        <w:t xml:space="preserve">Про встановлення тарифів  на послугиз вивезення твердих побутових відходів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надаються    Устилузьким  ВУЖКГ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Назва виконавця заходів з відсте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Устилузької міської рад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Цілі прийняття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тримання якості надання послуг з вивезення твердих побутових відходів в мі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еззбиткова діяльність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прияння поліпшенню санітарного стану міста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4. Тип відстеження – </w:t>
      </w:r>
      <w:r>
        <w:rPr>
          <w:sz w:val="28"/>
          <w:szCs w:val="28"/>
          <w:lang w:val="uk-UA"/>
        </w:rPr>
        <w:t xml:space="preserve">повторне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6. </w:t>
      </w:r>
      <w:r>
        <w:rPr>
          <w:b/>
          <w:bCs/>
          <w:i/>
          <w:iCs/>
          <w:sz w:val="28"/>
          <w:szCs w:val="28"/>
        </w:rPr>
        <w:t>Строк виконання заходів з відстеження</w:t>
      </w:r>
      <w:r>
        <w:rPr>
          <w:sz w:val="28"/>
          <w:szCs w:val="28"/>
        </w:rPr>
        <w:t xml:space="preserve">  </w:t>
      </w:r>
      <w:r>
        <w:rPr/>
        <w:t>0</w:t>
      </w:r>
      <w:r>
        <w:rPr>
          <w:lang w:val="uk-UA"/>
        </w:rPr>
        <w:t>1</w:t>
      </w:r>
      <w:r>
        <w:rPr/>
        <w:t>.07.2013 р. – 3</w:t>
      </w:r>
      <w:r>
        <w:rPr>
          <w:lang w:val="uk-UA"/>
        </w:rPr>
        <w:t>1</w:t>
      </w:r>
      <w:r>
        <w:rPr/>
        <w:t xml:space="preserve">.07.2013 рок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оведення повторного відстеження використовувався статистичний метод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7. Дані та припущення, на основі яких відстежувалась результативність, а також способи одержання дани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іли визначені такі показники результативност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прибутковості чи збитковості підприєм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відшкодування тарифом витрат на надання послуг з вивезення твердих побутових від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якості надання послуг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карг на несвоєчасність вивезення відход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карг на неякісне вивезення відход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карг стосовно неналежного обслуговування споживачів: тривалий термін розгляду заяв, запитів, скарг, звернень за телефоном тощо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8. Оцінка результатів реалізації регуляторного акта та ступеня досягнення визначених ціл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в дію регуляторного акту забез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е надання послуг іншим споживачам мі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ься санітарний стан міськ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ї сплати Устилузьким ВУЖКГ податків та збор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ї виплати заробітної плати працівникам підприємств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акт має високий ступінь досягнення визначених цілей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реалізації його положень мають позитивну динаміку, він не потребує змін чи доповнен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Поліщук В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44:00Z</dcterms:created>
  <dc:creator>ааа</dc:creator>
  <dc:description/>
  <cp:keywords/>
  <dc:language>en-US</dc:language>
  <cp:lastModifiedBy>ааа</cp:lastModifiedBy>
  <dcterms:modified xsi:type="dcterms:W3CDTF">2013-10-08T07:06:00Z</dcterms:modified>
  <cp:revision>4</cp:revision>
  <dc:subject/>
  <dc:title/>
</cp:coreProperties>
</file>