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Звіт</w:t>
      </w:r>
    </w:p>
    <w:p>
      <w:pPr>
        <w:pStyle w:val="Style15"/>
        <w:jc w:val="center"/>
        <w:rPr/>
      </w:pPr>
      <w:r>
        <w:rPr>
          <w:rStyle w:val="StrongEmphasis"/>
        </w:rPr>
        <w:t xml:space="preserve">про результати </w:t>
      </w:r>
      <w:r>
        <w:rPr>
          <w:rStyle w:val="StrongEmphasis"/>
          <w:lang w:val="uk-UA"/>
        </w:rPr>
        <w:t>повторного</w:t>
      </w:r>
      <w:r>
        <w:rPr>
          <w:rStyle w:val="StrongEmphasis"/>
        </w:rPr>
        <w:t xml:space="preserve"> відстеження регуляторного ак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" Про затвердження Положення про порядок залучення, розрахунку розміру і використання коштів пайової участі у розвитку інфраструктури на території Устилузької міської ради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3/3 від 30.07.2012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Назва акту – </w:t>
      </w:r>
      <w:r>
        <w:rPr>
          <w:sz w:val="28"/>
          <w:szCs w:val="28"/>
        </w:rPr>
        <w:t>  Рішення Устилузької міської ради  " Про затвердження Положення про порядок залучення, розрахунку розміру і використання коштів пайової участі у розвитку інфраструктури на території Устилузької міської ради ".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Виконавець заходів відстеженн:</w:t>
      </w:r>
      <w:r>
        <w:rPr>
          <w:sz w:val="28"/>
          <w:szCs w:val="28"/>
        </w:rPr>
        <w:t> виконком Устилузької міської ради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Ціль прийняття акту :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- </w:t>
      </w:r>
      <w:r>
        <w:rPr>
          <w:sz w:val="28"/>
          <w:szCs w:val="28"/>
        </w:rPr>
        <w:t>забезпечення прозорості залучення коштів замовників у розвиток інженерно-транспортної та соціальної інфраструктури  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 створення умов для активізації інвестиційної діяльності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 запобігання необґрунтованого додаткового фінансового навантаження 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на інвесторів-замовників будівництва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безпечення містобудівної діяльності по створенню та підтриманню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вноцінного життєвого середовища, яке включає планування, забудову та інше використання територій, проектування, будівництво об’єктів містобудування, комплексного благоустрою, створення, розвитку, реконструкції об’єктів інженерного забезпечення і транспортного обслуговування, інженерно – транспортної та соціальної інфраструктур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абезпечення організаційних відносин, пов’язаних з пайовою участю замовників будівництва у розвитку інфраструктури міської ради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изначення взаємовідносин і функцій структурних підрозділів при укладанні відповідних Договорів, їх облік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   контроль за виконанням, а також порядок використання кошті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Строк виконання заходів відстеження – </w:t>
      </w:r>
      <w:r>
        <w:rPr>
          <w:rStyle w:val="StrongEmphasis"/>
          <w:sz w:val="28"/>
          <w:szCs w:val="28"/>
          <w:lang w:val="uk-UA"/>
        </w:rPr>
        <w:t>0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07.2013 по 31.07.2013</w:t>
      </w:r>
    </w:p>
    <w:p>
      <w:pPr>
        <w:pStyle w:val="Style15"/>
        <w:rPr/>
      </w:pPr>
      <w:r>
        <w:rPr>
          <w:rStyle w:val="StrongEmphasis"/>
          <w:sz w:val="28"/>
          <w:szCs w:val="28"/>
          <w:lang w:val="uk-UA"/>
        </w:rPr>
        <w:t xml:space="preserve">Тип відстеження – </w:t>
      </w:r>
      <w:r>
        <w:rPr>
          <w:sz w:val="28"/>
          <w:szCs w:val="28"/>
          <w:lang w:val="uk-UA"/>
        </w:rPr>
        <w:t>повторне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  <w:lang w:val="uk-UA"/>
        </w:rPr>
        <w:t xml:space="preserve">Методи одержання результатів відстеження – </w:t>
      </w:r>
      <w:r>
        <w:rPr>
          <w:sz w:val="28"/>
          <w:szCs w:val="28"/>
        </w:rPr>
        <w:t>  </w:t>
      </w:r>
      <w:r>
        <w:rPr>
          <w:sz w:val="28"/>
          <w:szCs w:val="28"/>
          <w:lang w:val="uk-UA"/>
        </w:rPr>
        <w:t>для проведення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відстеження використовується статистичний метод одержання результатів, відстеження здійснюється виконкомом Устилуз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 xml:space="preserve">Дані та припущення, на основі яких відстежувалася результативність, а також способи одержання даних  - </w:t>
      </w:r>
      <w:r>
        <w:rPr>
          <w:sz w:val="28"/>
          <w:szCs w:val="28"/>
        </w:rPr>
        <w:t>в результаті впровадження регуляторного акта будуть досліджуватись показники щодо кількості укладених договорів про пайову участь у створенні і розвитку інженерно–транспортної та соціальної інфраструктур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Значення показників результативності акта - </w:t>
      </w:r>
      <w:r>
        <w:rPr>
          <w:sz w:val="28"/>
          <w:szCs w:val="28"/>
        </w:rPr>
        <w:t>прогнозні показники результативності прийняття регуляторного акта будуть сприяти зниженню фінансового навантаження на міський бюджет при створенні нових та реконструкції існуючих об’єктів інженерно-транспортної та соціальної інфраструктури міста передбачених Програмою економічного та соціального розвитку Устилузької міської ради на поточний рік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 xml:space="preserve">Кількісні та якісні значення показників результативності акту -  </w:t>
      </w:r>
      <w:r>
        <w:rPr>
          <w:sz w:val="28"/>
          <w:szCs w:val="28"/>
        </w:rPr>
        <w:t>розмір надходжень до міського бюджету від сплати замовниками будівництва пайової участі в розвитку інженерно-транспортної та соціальної інфраструктури міста; результати направлення інвестиційних внесків на розвиток інженерно-транспортної та соціальної інфраструктури міста .</w:t>
      </w:r>
    </w:p>
    <w:p>
      <w:pPr>
        <w:pStyle w:val="Style15"/>
        <w:rPr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  <w:lang w:val="uk-UA"/>
        </w:rPr>
        <w:t>З 30.07.2012 по 31.09.2013  не було укладено жодного договору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ля суб’єктів підприємництва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ереваг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право реалізувати свій проект будівництва об’єкту на території міської ради; 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итра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сплата інвестиційного внеску;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ля органів влади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Переваги: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збільшення надходжень до місцевого бюджету;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вирішення соціальних та економічних проблем, пов’язаних з фінансуванням розвитку інфраструктури міської ради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итрат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на прийняття, публічне обговорення та адміністративне виконання документ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Для населення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Переваг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  покращення рівня життя та соціального забезпечення на основі створення благодійних умов для розвитку міської ради.</w:t>
      </w:r>
    </w:p>
    <w:p>
      <w:pPr>
        <w:pStyle w:val="Style15"/>
        <w:rPr>
          <w:sz w:val="28"/>
          <w:szCs w:val="28"/>
        </w:rPr>
      </w:pPr>
      <w:r>
        <w:rPr>
          <w:rStyle w:val="Emphasis"/>
          <w:sz w:val="28"/>
          <w:szCs w:val="28"/>
        </w:rPr>
        <w:t>Витрати:</w:t>
      </w:r>
    </w:p>
    <w:p>
      <w:pPr>
        <w:pStyle w:val="Style15"/>
        <w:rPr/>
      </w:pPr>
      <w:r>
        <w:rPr>
          <w:rStyle w:val="Emphasis"/>
          <w:sz w:val="28"/>
          <w:szCs w:val="28"/>
        </w:rPr>
        <w:t xml:space="preserve">- </w:t>
      </w:r>
      <w:r>
        <w:rPr>
          <w:sz w:val="28"/>
          <w:szCs w:val="28"/>
        </w:rPr>
        <w:t>немає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6:46:00Z</dcterms:created>
  <dc:creator>ааа</dc:creator>
  <dc:description/>
  <cp:keywords/>
  <dc:language>en-US</dc:language>
  <cp:lastModifiedBy>www.PHILka.RU</cp:lastModifiedBy>
  <dcterms:modified xsi:type="dcterms:W3CDTF">2013-10-08T12:59:00Z</dcterms:modified>
  <cp:revision>3</cp:revision>
  <dc:subject/>
  <dc:title/>
</cp:coreProperties>
</file>