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00685" cy="548640"/>
            <wp:effectExtent l="0" t="0" r="0" b="0"/>
            <wp:wrapNone/>
            <wp:docPr id="1" name="Герб Укр(ч-б)-ОКК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кр(ч-б)-ОКК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РІЧАНСЬКА СІЛЬСЬКА РА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ОГО РАЙОНУ ВОЛИНСЬКОЇ ОБЛАСТІ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1 січня  2015 року                                        с. Заріччя                                                       38/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на територ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річансько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ранспорт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Закону України від 28.12.2014 року № 71-VIII «Про внесення змін до Податкового кодексу України та деяких законодавчих актів України щодо податкової реформи», керуючись ст. 25, пункту 24 частини 1 статті 26 Закону України «Про місцеве самоврядування в Україні», сільська рада 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  <w:lang w:val="uk-UA"/>
        </w:rPr>
        <w:t>1. Встановити на території Зарічанської сільської ради транспортний  податок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  <w:lang w:val="uk-UA"/>
        </w:rPr>
        <w:t>2. 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голову постійної депутатську комісію з питань планування бюджету, фінансів, соціально-економічного розвитку села та земельної реформи Тельменко В.В.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6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І.Пальо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Style15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до рішення сільської ради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31.01.2015 № 38/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латниками транспортного податку по Зарічанській сільській раді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у Зарічанській сільській раді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Зарічансько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. Транспортний податок у Зарічанську сільську раду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3:00Z</dcterms:created>
  <dc:creator>User</dc:creator>
  <dc:description/>
  <cp:keywords/>
  <dc:language>en-US</dc:language>
  <cp:lastModifiedBy>rda</cp:lastModifiedBy>
  <dcterms:modified xsi:type="dcterms:W3CDTF">2015-03-25T14:35:00Z</dcterms:modified>
  <cp:revision>4</cp:revision>
  <dc:subject/>
  <dc:title/>
</cp:coreProperties>
</file>