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23900" cy="76200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uk-UA"/>
        </w:rPr>
        <w:t>Зарічанська сільськ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олодимир-Волинського району Волин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ід 24.01.2007 р №1 /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  встановлення тарифів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>Відповідно до порядку формування тарифів на вивезення побутових відходів, затвердженого постановою Кабінету Міністрів України від 26.12.2006 року № 1010, керуючись п.2 розділу а, ст.28 Закону України  від 21.05.1997 р № 280/97-ВР  „Про місцеве самоврядування в Україні”, виконком сільської ради  в и р і ш и в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тарифи та формулу коригування тарифів на послуги з централізованого вивезення побутового смітт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ішення опублікувати в газеті „Слово правди”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сільського голову В.Матвію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Це рішення набирає чинності з 1 лютого 200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                        В.Матві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сляк 2394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2:42:00Z</dcterms:created>
  <dc:creator>User</dc:creator>
  <dc:description/>
  <cp:keywords/>
  <dc:language>en-US</dc:language>
  <cp:lastModifiedBy>Ekonomika</cp:lastModifiedBy>
  <dcterms:modified xsi:type="dcterms:W3CDTF">2013-06-11T12:42:00Z</dcterms:modified>
  <cp:revision>2</cp:revision>
  <dc:subject/>
  <dc:title> </dc:title>
</cp:coreProperties>
</file>