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/6 від 24.01.2007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И  НА 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централізованого  вивезення твердих побутових відхо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ля населення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                                              19.37  грн/куб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ОРМУЛА КОРИГУВАННЯ ТАРИФІВ НА ПОСЛУГ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централізованого вивезення твердих побутових відход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Ці тарифи затверджені, як базові, надалі проводити коригування базових тарифів у випадках:  зміни ставок платежів, зборів, мінімальної зарплати, при змін цін на паливо-енергетичні ресурси - для забезпечення повного відшкодування витрат комунального господар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38:00Z</dcterms:created>
  <dc:creator>User</dc:creator>
  <dc:description/>
  <cp:keywords/>
  <dc:language>en-US</dc:language>
  <cp:lastModifiedBy>Ekonomika</cp:lastModifiedBy>
  <dcterms:modified xsi:type="dcterms:W3CDTF">2013-06-13T07:38:00Z</dcterms:modified>
  <cp:revision>2</cp:revision>
  <dc:subject/>
  <dc:title>Додаток </dc:title>
</cp:coreProperties>
</file>