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sz w:val="24"/>
              </w:rPr>
              <w:t xml:space="preserve">Рішення  сільської 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</w:rPr>
              <w:t>ради «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о встановлення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озмірів відрахувань на розвиток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інженерно-транспортної та соціальної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інфраструктури Зарічанської сільської ради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18.01.2008р.№16/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лучення додаткових коштів на розвиток соціальної сф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ічень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11.01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оціологічний, статис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 розвиток інженерно-транспортної систе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ширення інженерно-транспортної та соціальної інфраструктури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мір надходжень до місцевого бюджету за рахунок відрахувань встановлених відсотків від вартості будівництва об'єкта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В.Л.Матві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2:00Z</dcterms:created>
  <dc:creator>User</dc:creator>
  <dc:description/>
  <cp:keywords/>
  <dc:language>en-US</dc:language>
  <cp:lastModifiedBy>Ekonomika</cp:lastModifiedBy>
  <dcterms:modified xsi:type="dcterms:W3CDTF">2013-06-13T07:42:00Z</dcterms:modified>
  <cp:revision>2</cp:revision>
  <dc:subject/>
  <dc:title>Звіт про відстеження результативності регуляторного акта</dc:title>
</cp:coreProperties>
</file>