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723900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річанська сільськ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одимир-Волинського району Воли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.01.2008 року № 16/1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встановл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озмірів відрахувань на розвито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інженерно-траноспортної та соціаль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інфраструктури Зарічанської сіль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Відповідно до ст. 27 Закону України від 20.04.2000 р № 1699-111 „Про планування  і забудову територій!, постанови Кабінету Міністрів України від 30 грудня 2000 року № 1930 „Про встановлення граничного розміру залучення коштів замовників на розвиток іженерно-транспортної та соціальної інфраструктури населених пунктів”, керуючись ст. 25.26 Закону України „Про місцеве самоврядування в Україні”, сільська рада  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розмір відрахувань на розвиток  інженерно-транспортної та соціальної інфраструктури Зарічанської сільської ради  замовниками будівництва для приміщень та споруд відповідно до додатку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рахування здійснюються від вартості будівельно-монтажних роб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. У випадку будівництва об”єкту у зоні, де відсутні мережі тепло-, водо-, газопостачання, водовідведення, та якщо забудовник зобов”язується їх побудувати за власні кошти, за пропозицією управління будівництва, архітектури  та житлово-комунального господарства райдержадміністрації, виконкому сільської ради, можливе застосування понижуючого коефіцієнту- 0.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4. Сума коштів, яка підлягає сплаті забудовником, та порядок сплати визначається остаточно в договорі про соціальну та економічну співпрацю, який укладається між власником та забудовни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укладання договору дозвіл на виконання будівельних робіт не видає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5. Взяти до відома постанову Верховної Ради України від 23.02.2006 року № 3507/1У „Про рекомендації парламентських слухань „Про стан забезпечення житлом  та іншими гарантіями соціального захисту  військовослужбовців, осіб начальницького і рядового складу органів внутрішніх справ та деяких інших осіб” з метою соціального захисту  військовослужбовців, осіб начальницького та рядового складу органів внутрішніх справ, а також пенсіонерів Збройних сил  і правоохоронних органів України, звільнити замовників будівництва житла для зазначених категорій громадян від відрахувань до місцевого бюджету на розвиток соціальної інфраструктури при здійсненні будівниц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 покласти на  голову постійної комісії з питань планування, бюджету та фінансів- Олексюка Л.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В.Матві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сляк 2394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1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сесії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8.01.2008 р № 16/16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р відрахувань замовниками будівництва для приміщень та спору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22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приміщен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рахування від вартості будівельно-монтажних робіт, 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ерційного призначення ( магазини, кафе, ресторани, аптеки, перукарні, СТО,АЗС,  салони краси, майстерні) і інші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5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ого та виробничого призначення ( склади, гаражі,підсобні приміщення ) і інші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ого призначенн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%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52:00Z</dcterms:created>
  <dc:creator>User</dc:creator>
  <dc:description/>
  <cp:keywords/>
  <dc:language>en-US</dc:language>
  <cp:lastModifiedBy>Ekonomika</cp:lastModifiedBy>
  <dcterms:modified xsi:type="dcterms:W3CDTF">2013-06-11T12:52:00Z</dcterms:modified>
  <cp:revision>2</cp:revision>
  <dc:subject/>
  <dc:title> </dc:title>
</cp:coreProperties>
</file>