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sz w:val="24"/>
              </w:rPr>
              <w:t>Рішення  сільської</w:t>
            </w: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</w:rPr>
              <w:t xml:space="preserve"> ради «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Про пайову участь замовників будівниц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у розвитку інфраструктури Зарічанської сільської ради»</w:t>
            </w:r>
          </w:p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ід 06.09.2012р.№18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лучення додаткових коштів на розвиток соціальної сф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невизначений термі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03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Соціологічний, статистич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 розвиток інженерно-транспортної систе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8" w:leader="none"/>
              </w:tabs>
              <w:spacing w:lineRule="exact" w:line="32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ширення інженерно-транспортної та соціальної інфраструктури сіл сільської ради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2" w:leader="none"/>
              </w:tabs>
              <w:spacing w:lineRule="exact" w:line="322"/>
              <w:ind w:right="14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мір надходжень до місцевого бюджету за рахунок відрахувань встановлених відсотків від вартості будівництва об'єкта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І.А.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45:00Z</dcterms:created>
  <dc:creator>User</dc:creator>
  <dc:description/>
  <cp:keywords/>
  <dc:language>en-US</dc:language>
  <cp:lastModifiedBy>User</cp:lastModifiedBy>
  <dcterms:modified xsi:type="dcterms:W3CDTF">2013-09-23T08:47:00Z</dcterms:modified>
  <cp:revision>3</cp:revision>
  <dc:subject/>
  <dc:title/>
</cp:coreProperties>
</file>