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>Рішення  сільської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рад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  <w:lang w:val="uk-UA"/>
              </w:rPr>
              <w:t xml:space="preserve"> Про затвердження правил благоустрою території сіл Зарічанської сільської ради»</w:t>
            </w:r>
          </w:p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ід 12.04.2013р. №24/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sz w:val="24"/>
                <w:szCs w:val="24"/>
                <w:lang w:val="uk-UA"/>
              </w:rPr>
              <w:t>Забезпечення ефективного вирішення проблем санітарного очищення та благоустрою території сі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квітень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 09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статистичний, арифметич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Засідання адмінкомісій по питанню благоустрою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8" w:leader="none"/>
              </w:tabs>
              <w:spacing w:lineRule="exact" w:line="32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Заключення  договорів на вивіз ТП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2" w:leader="none"/>
              </w:tabs>
              <w:spacing w:lineRule="exact" w:line="322"/>
              <w:ind w:right="14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Належний благоустрій території сіл але</w:t>
            </w:r>
            <w:r>
              <w:rPr>
                <w:i/>
                <w:sz w:val="24"/>
                <w:lang w:eastAsia="uk-UA"/>
              </w:rPr>
              <w:t xml:space="preserve"> із зменшенням бюджетних коштів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10:00Z</dcterms:created>
  <dc:creator>User</dc:creator>
  <dc:description/>
  <cp:keywords/>
  <dc:language>en-US</dc:language>
  <cp:lastModifiedBy>User</cp:lastModifiedBy>
  <dcterms:modified xsi:type="dcterms:W3CDTF">2014-06-26T06:40:00Z</dcterms:modified>
  <cp:revision>3</cp:revision>
  <dc:subject/>
  <dc:title>Звіт про відстеження результативності регуляторного акта</dc:title>
</cp:coreProperties>
</file>