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</w:t>
      </w:r>
      <w:r>
        <w:rPr>
          <w:i/>
          <w:sz w:val="24"/>
          <w:szCs w:val="24"/>
          <w:lang w:val="uk-UA"/>
        </w:rPr>
        <w:t>готується окремо для базового, повторного і періодичних відстежень)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ішення виконкому 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твердження Правил благоустрою  території сіл Зарічанської сільської ради» від 12.04.2013 р.№ 24/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творення сприятливого для життєдіяльності людини довкіл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Квітень 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 12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Статистичний, соціологіч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виконання Заходів з благоустрою населених пункт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Збільшення кількості угод, укладених мешканцями з підприємствами, які надають послуги у сфері поводження з відход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 xml:space="preserve">Будуть здійснюватись при повторному та періодичному відстеженні результативності регуляторного акта  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Сільський</w:t>
      </w:r>
      <w:r>
        <w:rPr>
          <w:b/>
          <w:sz w:val="24"/>
          <w:szCs w:val="24"/>
          <w:lang w:val="uk-UA"/>
        </w:rPr>
        <w:t xml:space="preserve"> голова                                                                        І.А.Пальо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03:00Z</dcterms:created>
  <dc:creator>User</dc:creator>
  <dc:description/>
  <cp:keywords/>
  <dc:language>en-US</dc:language>
  <cp:lastModifiedBy>Ekonomika</cp:lastModifiedBy>
  <dcterms:modified xsi:type="dcterms:W3CDTF">2013-06-11T13:03:00Z</dcterms:modified>
  <cp:revision>2</cp:revision>
  <dc:subject/>
  <dc:title>Звіт про відстеження результативності регуляторного акта</dc:title>
</cp:coreProperties>
</file>