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sz w:val="24"/>
          <w:szCs w:val="24"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Рішення сільської ради «Про затвердження порядку розміщення зовнішньої реклами в межах сіл Зарічанської сільської ради» № 29/2 від 06.12.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иконавчий комітет Зарічан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Регулювання відносин, що виникають у зв’язку з розміщенням зовнішньої рекл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удень 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овторне 09.12.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Результативність даного акту відстежується на основі аналізу поступлень від сплати податку за розміщення зовнішньої реклами до місцевого бюджету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Кількісний та якісний показник буде визначатись в залежності  від того скільки  буде надано дозволів розповсюджувачам зовнішньої рекл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 xml:space="preserve">Прийняття цього регуляторного акту дасть можливість    краще здійснювати контроль </w:t>
            </w:r>
            <w:r>
              <w:rPr>
                <w:bCs/>
                <w:i/>
                <w:sz w:val="24"/>
                <w:szCs w:val="24"/>
                <w:lang w:val="uk-UA"/>
              </w:rPr>
              <w:t>за повнотою, правильністю та своєчасністю сплати коштів за розміщення зовнішньої реклами</w:t>
            </w:r>
          </w:p>
        </w:tc>
      </w:tr>
    </w:tbl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ільський голова                                                                 І.А.Пальон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6:37:00Z</dcterms:created>
  <dc:creator>User</dc:creator>
  <dc:description/>
  <cp:keywords/>
  <dc:language>en-US</dc:language>
  <cp:lastModifiedBy>www.PHILka.RU</cp:lastModifiedBy>
  <dcterms:modified xsi:type="dcterms:W3CDTF">2014-12-30T06:37:00Z</dcterms:modified>
  <cp:revision>2</cp:revision>
  <dc:subject/>
  <dc:title>Звіт про відстеження результативності регуляторного акта</dc:title>
</cp:coreProperties>
</file>