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>
          <w:bCs/>
          <w:color w:val="000000"/>
        </w:rPr>
        <w:t xml:space="preserve">        </w:t>
      </w:r>
      <w:r>
        <w:rPr>
          <w:bCs/>
          <w:color w:val="000000"/>
        </w:rPr>
        <w:t>Звіт  про відстеження результативності  регуляторного акту</w:t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3080"/>
        <w:gridCol w:w="5680"/>
      </w:tblGrid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№</w:t>
            </w:r>
          </w:p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У звіті зазначається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пис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4"/>
                <w:szCs w:val="24"/>
              </w:rPr>
              <w:t>Вид та назва регуляторного акта, дата його прийняття  та номер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4"/>
                <w:szCs w:val="24"/>
              </w:rPr>
              <w:t>Рішення виконавчого комітету від 27.10.2011 р.№ 26</w:t>
            </w:r>
          </w:p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«Про  тарифи на водопостачання»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азва  виконавця заходів з відстеження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омунальне господарство сільської ради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Цілі прийняття актів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Забезпечення населення  сільської ради послугами водопостачання згідно норм, визначених законодавством України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трок виконання заходів з відстеження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Тип відстеження( базове, повторне або періодичне)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базове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4"/>
                <w:szCs w:val="24"/>
              </w:rPr>
              <w:t>Методи одержання  результатів  відстеження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>Для відстеження  будуть використовуватись статистичні  дані надходження платежів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4"/>
                <w:szCs w:val="24"/>
              </w:rPr>
              <w:t>Дані та припущення, на</w:t>
            </w:r>
          </w:p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снові яких відстежувалися</w:t>
            </w:r>
          </w:p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езультативність ,способи</w:t>
            </w:r>
          </w:p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держання даних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ідстежуватимуться наступні показники:</w:t>
            </w:r>
          </w:p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розмір сплати за надані послуги;</w:t>
            </w:r>
          </w:p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кількість водокористувачів.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ількісні  та якісні значення показників результативності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-</w:t>
            </w:r>
            <w:r>
              <w:rPr>
                <w:bCs/>
                <w:color w:val="000000"/>
                <w:sz w:val="24"/>
                <w:szCs w:val="24"/>
              </w:rPr>
              <w:t>витрати на ремонт водопровідної мережі;</w:t>
            </w:r>
          </w:p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кількість скарг на якість водопостачання;</w:t>
            </w:r>
          </w:p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заборгованість за спожиті енергоносії в частині водопостачання;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  <w:sz w:val="24"/>
                <w:szCs w:val="24"/>
              </w:rPr>
              <w:t>-заборгованість по заробітній платі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цінка результатів реалізації регуляторного акта та ступеня досягнення  визначених цілей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4"/>
                <w:szCs w:val="24"/>
              </w:rPr>
              <w:t>Поліпшення якості послуг на водопостачання.</w:t>
            </w:r>
          </w:p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окращення фінансового стану  комунгоспу.</w:t>
            </w:r>
          </w:p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воєчасна оплата  спожитих енергоносіїв та заробітної пл</w:t>
            </w:r>
            <w:r>
              <w:rPr>
                <w:bCs/>
                <w:color w:val="000000"/>
                <w:sz w:val="24"/>
                <w:szCs w:val="24"/>
                <w:lang w:val="ru-RU"/>
              </w:rPr>
              <w:t>а</w:t>
            </w:r>
            <w:r>
              <w:rPr>
                <w:bCs/>
                <w:color w:val="000000"/>
                <w:sz w:val="24"/>
                <w:szCs w:val="24"/>
              </w:rPr>
              <w:t>ти.</w:t>
            </w:r>
          </w:p>
        </w:tc>
      </w:tr>
    </w:tbl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bCs/>
        </w:rPr>
      </w:pPr>
      <w:r>
        <w:rPr>
          <w:bCs/>
        </w:rPr>
        <w:t>Сільський голова                                                       О.П. Мосорук</w:t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09:25:00Z</dcterms:created>
  <dc:creator>Admin</dc:creator>
  <dc:description/>
  <cp:keywords/>
  <dc:language>en-US</dc:language>
  <cp:lastModifiedBy>Ekonomika</cp:lastModifiedBy>
  <dcterms:modified xsi:type="dcterms:W3CDTF">2013-06-05T09:23:00Z</dcterms:modified>
  <cp:revision>3</cp:revision>
  <dc:subject/>
  <dc:title>        Звіт  про відстеження результативності  регуляторного акту</dc:title>
</cp:coreProperties>
</file>