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071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ОДИМИР-ВОЛИНСЬКИЙ   РАЙОН ВОЛИНСЬКА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ОРЯНСЬКА СІЛЬСЬКА  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ШОСТОГО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Р І Ш Е Н Н 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від  11 .01.  2012 р.   № 21</w:t>
      </w:r>
      <w:r>
        <w:rPr>
          <w:b/>
          <w:bCs/>
        </w:rPr>
        <w:t>/5</w:t>
        <w:tab/>
      </w:r>
      <w:r>
        <w:rPr>
          <w:b/>
          <w:bCs/>
          <w:lang w:val="ru-RU"/>
        </w:rPr>
        <w:t xml:space="preserve">                                          </w:t>
      </w:r>
      <w:r>
        <w:rPr>
          <w:b/>
          <w:bCs/>
        </w:rPr>
        <w:t>с. Зор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Про ставки єдиного податк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Cs/>
        </w:rPr>
        <w:t>Відповідно до Закону України « Про внесення змін до Податкового кодексу України та деяких інших законодавчих актів України щодо спрощеної системи  оподаткування, обліку та звітності» № 4014-У1 від 04.11.2011р, керуючись п.24 частини 1 статті 26 Закону  України « Про місцеве самоврядування в Україні» ,сільська рада в и р і ш и л а 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Затвердити фіксовані ставки єдиного податку для  фізичних осіб, підприємців, які здійснюють  господарську діяльність відповідно до Закону України « Про внесення  змін  Податкового кодексу України та деяких  інших  законодавчих актів України щодо спрощеної системи оподаткування, обліку та  звітності» № 4014-У1 від 04.11.2011 р. залежно від виду господарської діяльності з розрахунку  на календарний  місяць.</w:t>
      </w:r>
    </w:p>
    <w:p>
      <w:pPr>
        <w:pStyle w:val="Normal"/>
        <w:jc w:val="both"/>
        <w:rPr>
          <w:bCs/>
        </w:rPr>
      </w:pPr>
      <w:r>
        <w:rPr>
          <w:bCs/>
        </w:rPr>
        <w:t>2. Рішення набирає чинності з 01.01.2012року  відповідно  до п.4 розділу 11 « Прикінцеві  положення» Закону України « Про внесення змін до Податкового кодексу України та деяких інших законодавчих актів  України щодо спрощеної системи оподаткування, обліку та звітності» № 4041-У1 від 04.11.2011р.</w:t>
      </w:r>
    </w:p>
    <w:p>
      <w:pPr>
        <w:pStyle w:val="Normal"/>
        <w:jc w:val="both"/>
        <w:rPr>
          <w:bCs/>
        </w:rPr>
      </w:pPr>
      <w:r>
        <w:rPr>
          <w:bCs/>
        </w:rPr>
        <w:t>3. Контроль за виконанням   даного рішення покласти на постійну комісію з питань планування, бюджету  та фінансів, соціально – економічного розвитк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ільський голова                                                                     О.П.Мосору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Довган   97 13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26:00Z</dcterms:created>
  <dc:creator>Admin</dc:creator>
  <dc:description/>
  <cp:keywords/>
  <dc:language>en-US</dc:language>
  <cp:lastModifiedBy>Ekonomika</cp:lastModifiedBy>
  <dcterms:modified xsi:type="dcterms:W3CDTF">2013-06-05T09:25:00Z</dcterms:modified>
  <cp:revision>2</cp:revision>
  <dc:subject/>
  <dc:title> </dc:title>
</cp:coreProperties>
</file>