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ОДИМИР-ВОЛИНСЬКИЙ   РАЙОН ВОЛИНСЬКА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РЯНСЬКА СІЛЬ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ОСТОГО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від  17 .09.  2012 р.   № 28/2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. Зор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Про  пайову участь замовників будівництв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у розвитку   інфраструктури населених пункті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Зорянської сільської ради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>На виконання статті 40 Закону України «  Про регулювання  містобудівної діяльності» , керуючись  статтями 26,50,59 Закону України « Про місцеве самоврядування в Україні» з метою  належного  утримання  та розвитку  інженерно- транспортної та соціальної  інфраструктури населених пунктів Зорянської сільської ради, сільська рада вирішила :</w:t>
      </w:r>
    </w:p>
    <w:p>
      <w:pPr>
        <w:pStyle w:val="Normal"/>
        <w:jc w:val="both"/>
        <w:rPr/>
      </w:pPr>
      <w:r>
        <w:rPr>
          <w:bCs/>
        </w:rPr>
        <w:t>1. Затвердити :</w:t>
      </w:r>
    </w:p>
    <w:p>
      <w:pPr>
        <w:pStyle w:val="Normal"/>
        <w:jc w:val="both"/>
        <w:rPr/>
      </w:pPr>
      <w:r>
        <w:rPr>
          <w:bCs/>
        </w:rPr>
        <w:t>1.1.Порядок залучення ,розрахунку і використання коштів пайової  участі у розвитку інфраструктури населених пунктів сільської ради (додаток1)</w:t>
      </w:r>
    </w:p>
    <w:p>
      <w:pPr>
        <w:pStyle w:val="Normal"/>
        <w:jc w:val="both"/>
        <w:rPr>
          <w:bCs/>
        </w:rPr>
      </w:pPr>
      <w:r>
        <w:rPr>
          <w:bCs/>
        </w:rPr>
        <w:t>1.2 Типовий договір про пайову участь  замовників будівництва у розвитку інфраструктури населених пунктів  Зорянської сільської ради ( додаток2)</w:t>
      </w:r>
    </w:p>
    <w:p>
      <w:pPr>
        <w:pStyle w:val="Normal"/>
        <w:jc w:val="both"/>
        <w:rPr>
          <w:bCs/>
        </w:rPr>
      </w:pPr>
      <w:r>
        <w:rPr>
          <w:bCs/>
        </w:rPr>
        <w:t>2. Секретарю сільської ради  забезпечити  відстеження результативності   цього рішення  згідно з Методикою ,затвердженою постановою Кабінету Міністрів  України від 11 березня 2004 року  № 308.</w:t>
      </w:r>
    </w:p>
    <w:p>
      <w:pPr>
        <w:pStyle w:val="Normal"/>
        <w:jc w:val="both"/>
        <w:rPr>
          <w:bCs/>
        </w:rPr>
      </w:pPr>
      <w:r>
        <w:rPr>
          <w:bCs/>
        </w:rPr>
        <w:t>3. Контроль за виконанням  рішення  покласти на  постійну комісію з питань  планування бюджету, фінансів, соціально – економічного  розвитку  та Зорянського сільського голову.</w:t>
      </w:r>
    </w:p>
    <w:p>
      <w:pPr>
        <w:pStyle w:val="Normal"/>
        <w:jc w:val="both"/>
        <w:rPr>
          <w:bCs/>
        </w:rPr>
      </w:pPr>
      <w:r>
        <w:rPr>
          <w:bCs/>
        </w:rPr>
        <w:t>4. Рішення набуває чинності з дня його оприлюднення в засобах масової  інформації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ільський голова                                                              О.П.Мосору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ара 97 136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9:00Z</dcterms:created>
  <dc:creator>Admin</dc:creator>
  <dc:description/>
  <cp:keywords/>
  <dc:language>en-US</dc:language>
  <cp:lastModifiedBy>Admin</cp:lastModifiedBy>
  <dcterms:modified xsi:type="dcterms:W3CDTF">2013-06-05T08:29:00Z</dcterms:modified>
  <cp:revision>1</cp:revision>
  <dc:subject/>
  <dc:title> </dc:title>
</cp:coreProperties>
</file>