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ішення сільської ради від 25.03.2013 р. № 34/3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встановлення розмірів плати  за послуги, що надаються  клубом села Зоря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більшення надходжень до спеціального фонд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резень 201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базов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ходження коштів для забезпечення  матеріально – технічної бази сільського клуб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мір надходжень до спеціального фонд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ічний  обсяг надходжень до бюдже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ідвищення рівня  платних послуг для дозвілля молоді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О.П.Мосорук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33:00Z</dcterms:created>
  <dc:creator>Admin</dc:creator>
  <dc:description/>
  <cp:keywords/>
  <dc:language>en-US</dc:language>
  <cp:lastModifiedBy>Ekonomika</cp:lastModifiedBy>
  <dcterms:modified xsi:type="dcterms:W3CDTF">2013-06-05T09:35:00Z</dcterms:modified>
  <cp:revision>2</cp:revision>
  <dc:subject/>
  <dc:title>        Звіт  про відстеження результативності  регуляторного акту</dc:title>
</cp:coreProperties>
</file>