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0071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КРАЇ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ЛОДИМИР-ВОЛИНСЬКИЙ   РАЙОН ВОЛИНСЬКА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ОРЯНСЬКА СІЛЬСЬКА  РА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ШОСТОГО СКЛИКА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</w:rPr>
        <w:t>Р І Ш Е Н Н Я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60" w:hanging="0"/>
        <w:rPr/>
      </w:pPr>
      <w:r>
        <w:rPr>
          <w:b/>
          <w:bCs/>
          <w:u w:val="single"/>
        </w:rPr>
        <w:t>від  25 .03.  2013 р.   № 34</w:t>
      </w:r>
      <w:r>
        <w:rPr>
          <w:b/>
          <w:bCs/>
        </w:rPr>
        <w:t>/3</w:t>
        <w:tab/>
        <w:tab/>
        <w:tab/>
        <w:tab/>
        <w:tab/>
        <w:tab/>
        <w:tab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с. Зоря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Про встановлення розмірів плати за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послуги, що надаються  клубом с. Зоря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    </w:t>
      </w:r>
      <w:r>
        <w:rPr>
          <w:bCs/>
        </w:rPr>
        <w:t>Керуючись пунктом 22 ст. 26 Закону України „Про місцеве самоврядування в Україні”, Закону України « Про засади державної регуляторної політики у сфері  господарської діяльності»  постанови Кабінету Міністрів України від 12 грудня 2011 року № 1271 „Про затвердження переліку платних послуг, які можуть надаватися закладами культури і мистецтв, заснованими на державній та комунальній формі власності,”    сесія  сільської  ради   в и р і ш и л а :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1. Затвердити перелік платних послуг, які надаються клубом села Зоря 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 </w:t>
      </w:r>
      <w:r>
        <w:rPr>
          <w:bCs/>
        </w:rPr>
        <w:t>- вхідна плата на вечори відпочинку, дискотеки    - 2 гривні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2.Контроль за виконанням даного рішення покласти на комісію з питань соціально-економічного та культурного розвитку села, реалізації державної регуляторної політики. 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Сільський голова                                                                            О.П.Мосору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32:00Z</dcterms:created>
  <dc:creator>Admin</dc:creator>
  <dc:description/>
  <cp:keywords/>
  <dc:language>en-US</dc:language>
  <cp:lastModifiedBy>Admin</cp:lastModifiedBy>
  <dcterms:modified xsi:type="dcterms:W3CDTF">2013-06-05T08:32:00Z</dcterms:modified>
  <cp:revision>1</cp:revision>
  <dc:subject/>
  <dc:title> </dc:title>
</cp:coreProperties>
</file>