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АНАЛІЗ РЕГУЛЯТОРНОГО ВПЛИВ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b/>
          <w:szCs w:val="28"/>
        </w:rPr>
        <w:t>до проекту рішення Зимнівської сільської рад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Cs w:val="28"/>
        </w:rPr>
        <w:t>«Про місцеві податки та збори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егуляторний орган: Зимнівська  сільська рада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 xml:space="preserve">Розробник документа:  виконавчий комітет Зимнівської сільської рад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онтактний телефон: 95-1-31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25"/>
        <w:gridCol w:w="464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</w:rPr>
              <w:t>Розді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8"/>
              </w:rPr>
              <w:t>Опис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роблеми, яку передбачається розв’язати шляхом державного регулювання: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лата за місцеві податки та збори зараховується до доходів, що враховуються при визначенні обсягів між бюджетних трансфертів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ою комісією з питань планування місцевого бюджету та фінансів переглянуто ставки збору місцевих податків та зборів згідно вимог Податкового кодексу України, який прийнятий 02.12.2010 № 2755-VІ (стаття 10). Перегляд ставок збору за провадження торгівельної діяльності зумовлений необхідністю приведення розмірів плати за місцеві податки і збори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же, затвердження нових ставок і зборів збільшить надходження до бюджету сільської ради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ями розробки та затвердження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ий акт регулюватиме адміністративні відносини між регуляторними органами та суб’єктами господарювання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ьтернативні способи досягнення цілей державного регулювання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лишити існуючу базу нормативно-правових актів виконавчого комітету сільської ради з питань вартості місцевих податків та зборів без змін. 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важаючи на викладене вище, прийняття рішення сільської ради «Про місцеві податки та збори» на сьогодні є єдиним оптимальним та доцільним способом вирішення існуючої проблеми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им механізмом вирішення проблеми, зазначеної у розділі 1 цього Аналізу, є прийняття рішення Зимнівської сільської ради «Про місцеві податки і збори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роектом рішення встановлюються нові збори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ким чином, даним регуляторним актом встановлюються збори за провадження деяких видів підприємницької діяльності, що позитивно вплине на отримання додаткового обсягу доходів до місцевого бюджету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’єктів підприємницької діяльності за порушення законодавства у цій сфері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Вигоди від виконання зазначених вимог будуть відчуватися як суб’єктами господарської діяльності, так і територіальною громадою в цілому. Збільшення дохідної частини бюджету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 xml:space="preserve">Вплив зовнішніх факторів виключений, за винятком, випадку змін законодавства України у сфері регулювання цього питання. 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очікуваних результатів прийняття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місцевої влад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більшення обсягів доходів до бюджету сільської ради за рахунок зборів за провадження деяких видів підприємницької діяльності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суб’єктів господарюванн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’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і ставки податкових платежів також не можна вважати значними додатковими витратами для суб’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громадян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строку дії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инність даного регуляторного акта на період до внесення змін в чинне законодавство, яке регламентує відносини у сфері ставок збору за деякі види підприємницької діяльності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оказників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адходження від плати за ставки збору деяких видів підприємницької діяльності до місцевого бюджету.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заходів з відстеження результативності акта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                                                                                          Католик В.А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1:10:00Z</dcterms:created>
  <dc:creator>Customer</dc:creator>
  <dc:description/>
  <cp:keywords/>
  <dc:language>en-US</dc:language>
  <cp:lastModifiedBy>Admin</cp:lastModifiedBy>
  <dcterms:modified xsi:type="dcterms:W3CDTF">2013-05-13T07:34:00Z</dcterms:modified>
  <cp:revision>4</cp:revision>
  <dc:subject/>
  <dc:title/>
</cp:coreProperties>
</file>