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rPr>
          <w:rFonts w:ascii="Georgia" w:hAnsi="Georgia" w:cs="Georgia"/>
          <w:color w:val="000000"/>
          <w:sz w:val="20"/>
          <w:szCs w:val="20"/>
          <w:lang w:val="uk-UA"/>
        </w:rPr>
      </w:pPr>
      <w:r>
        <w:rPr>
          <w:rFonts w:cs="Georgia" w:ascii="Georgia" w:hAnsi="Georgia"/>
          <w:color w:val="000000"/>
          <w:sz w:val="20"/>
          <w:szCs w:val="20"/>
          <w:lang w:val="uk-UA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АНАЛІЗ</w:t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РЕГУЛЯТОРНОГО ВПЛИВУ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color w:val="000000"/>
        </w:rPr>
        <w:t xml:space="preserve">проекту рішення </w:t>
      </w:r>
      <w:r>
        <w:rPr>
          <w:color w:val="000000"/>
          <w:lang w:val="uk-UA"/>
        </w:rPr>
        <w:t xml:space="preserve"> Зимнівської</w:t>
      </w:r>
      <w:r>
        <w:rPr>
          <w:color w:val="000000"/>
        </w:rPr>
        <w:t xml:space="preserve"> сільської ради</w:t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color w:val="000000"/>
          <w:lang w:val="uk-UA"/>
        </w:rPr>
      </w:pPr>
      <w:r>
        <w:rPr>
          <w:b/>
          <w:bCs/>
          <w:color w:val="000000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айно, відмінне від земельної ділянки»</w:t>
      </w:r>
    </w:p>
    <w:p>
      <w:pPr>
        <w:pStyle w:val="Style16"/>
        <w:shd w:fill="FFFFFF" w:val="clear"/>
        <w:spacing w:before="0" w:after="0"/>
        <w:ind w:left="720" w:hanging="0"/>
        <w:jc w:val="center"/>
        <w:rPr/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із регуляторного впливу проекту рішення сільської ради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b/>
          <w:bCs/>
          <w:color w:val="000000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айно, відмінне від земельної ділянки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у, затвердженої постановою Кабінету Міністрів України від 11.03.04 № 308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Про затвердження методик проведення аналізу впливу та відстеження результативності регуляторного акту”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Закону України від 04.07.2013 року №403-VII,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1. Проблема, яку планується розв’язати.</w:t>
      </w:r>
    </w:p>
    <w:p>
      <w:pPr>
        <w:pStyle w:val="Style16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 xml:space="preserve">З прийняттям Податкового кодексу України від 02.12.2010 року №2755 – </w:t>
      </w:r>
      <w:r>
        <w:rPr>
          <w:color w:val="000000"/>
        </w:rPr>
        <w:t>VI</w:t>
      </w:r>
      <w:r>
        <w:rPr>
          <w:color w:val="000000"/>
          <w:lang w:val="uk-UA"/>
        </w:rPr>
        <w:t xml:space="preserve"> встановлюється новий податок - податок на нерухоме майно відмінне від земельної ділянки, внесення змін відповідно до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акону України від 04.07.2013 року №403-</w:t>
      </w:r>
      <w:r>
        <w:rPr>
          <w:color w:val="000000"/>
        </w:rPr>
        <w:t>VII</w:t>
      </w:r>
      <w:r>
        <w:rPr>
          <w:color w:val="000000"/>
          <w:lang w:val="uk-UA"/>
        </w:rPr>
        <w:t xml:space="preserve">, яким внесено зміни до діючої редакції ст.265 «Податок на нерухоме майно, відмінне від земельної ділянки» Податкового кодексу України. </w:t>
      </w:r>
      <w:r>
        <w:rPr>
          <w:color w:val="000000"/>
        </w:rPr>
        <w:t>Платниками податку є фізичні та юридичні особи, в тому числі нерезиденти, які є власниками об’єктів житлової нерухомості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за оподаткування об’єктів житлової нерухомості, які перебувають у власності фізичних осіб, обчислюється органом державної податкової служби на підставі даних Державного реєстру речових прав на нерухоме майно, що безоплатно надаються органами державної реєстрації прав на нерухоме май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аза оподаткування об’єкта житлової нерухомості, що перебуває у власності фізичної особи - платника податку, зменшується: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а) для квартири</w:t>
      </w:r>
      <w:r>
        <w:rPr>
          <w:color w:val="000000"/>
          <w:lang w:val="uk-UA"/>
        </w:rPr>
        <w:t>/квартир незалежно від їх кількості</w:t>
      </w:r>
      <w:r>
        <w:rPr>
          <w:color w:val="000000"/>
        </w:rPr>
        <w:t xml:space="preserve"> - на 120 кв. метрів;</w:t>
      </w:r>
    </w:p>
    <w:p>
      <w:pPr>
        <w:pStyle w:val="Normal"/>
        <w:shd w:fill="FFFFFF" w:val="clear"/>
        <w:rPr/>
      </w:pPr>
      <w:r>
        <w:rPr>
          <w:color w:val="000000"/>
        </w:rPr>
        <w:t>б) для житлового будинку/будинків незалежно від їх кількості - на 250 кв. метрів.</w:t>
      </w:r>
    </w:p>
    <w:p>
      <w:pPr>
        <w:pStyle w:val="Normal"/>
        <w:shd w:fill="FFFFFF" w:val="clear"/>
        <w:rPr/>
      </w:pPr>
      <w:r>
        <w:rPr>
          <w:color w:val="000000"/>
        </w:rPr>
        <w:t>в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Відповідно до Податкового кодексу України ставки податку встановлюються селищною радою в таких розмірах за 1 кв. метр житлової площі об’єкта житлової нерухомості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тавки податку для фіз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color w:val="000000"/>
        </w:rPr>
        <w:t>а) не більше 1 відсотка - дл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вартири/квартир</w:t>
      </w:r>
      <w:r>
        <w:rPr>
          <w:color w:val="000000"/>
        </w:rPr>
        <w:t>, житлова площа яких не перевищує 240 кв. метрів, або житловог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инку/будинків</w:t>
      </w:r>
      <w:r>
        <w:rPr>
          <w:color w:val="000000"/>
        </w:rPr>
        <w:t>, житлова площа яких не перевищує 50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б) 2,7 відсотка - дл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вартири/квартир</w:t>
      </w:r>
      <w:r>
        <w:rPr>
          <w:color w:val="000000"/>
        </w:rPr>
        <w:t>, житлова площа яких перевищує 240 кв. метрів, або житловог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инку/будинків</w:t>
      </w:r>
      <w:r>
        <w:rPr>
          <w:color w:val="000000"/>
        </w:rPr>
        <w:t>, житлова площа яких перевищує 50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1 відсоток -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2,7 відсотка - для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Ставки податку для юрид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color w:val="000000"/>
        </w:rPr>
        <w:t>а) 1 відсоток - для квартир, житлова площа яких не перевищує 240 кв. метрів, та житлових будинків, житлова площа яких не перевищує 500 кв. метр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2,7 відсотка - для квартир, житлова площа яких перевищує 240 кв. метрів, та житлових будинків, житлова площа яких перевищує 500 кв. метрів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. Цілями регулювання є:</w:t>
      </w:r>
    </w:p>
    <w:p>
      <w:pPr>
        <w:pStyle w:val="Normal"/>
        <w:shd w:fill="FFFFFF" w:val="clear"/>
        <w:rPr/>
      </w:pP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римання додаткового обсягу надходжень до сільського бюджету 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забезпечення дотримання вимог Податкового кодексу України від 02.12.2010 року №2755 – VI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 відмінне від земельної ділянки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3.Визначення та оцінка усіх прийнятих альтернативних способів досягнення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значених цілей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Альтернатива відсутня. Згідно вимог Податкового кодексу України від 02.12.2010 року №2755 – VI введення в дію податку на нерухоме майно відмінного від земельної ділянки є обов’язковим.</w:t>
      </w:r>
    </w:p>
    <w:p>
      <w:pPr>
        <w:pStyle w:val="Style16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>Ставки податку на нерухоме майно відмінне від земельної ділянки, запропоновані проектом рішення Зимнівсько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сільської ради “Про податок на нерухоме майно відмінне від земельної ділянки”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чітко визначені відповідно до вимог Податкового кодексу України є максимально прийнятними та економічно обґрунтованими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4. Механізм розв’язання проблеми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 xml:space="preserve">Проблему наповнення доходної частини сільського бюджету пропонується розв’язати шляхом затвердження проекту рішення </w:t>
      </w:r>
      <w:r>
        <w:rPr>
          <w:color w:val="000000"/>
          <w:lang w:val="uk-UA"/>
        </w:rPr>
        <w:t>Зимнівської</w:t>
      </w:r>
      <w:r>
        <w:rPr>
          <w:color w:val="000000"/>
        </w:rPr>
        <w:t xml:space="preserve"> сільської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и  </w:t>
      </w:r>
      <w:r>
        <w:rPr>
          <w:color w:val="000000"/>
          <w:lang w:val="uk-UA"/>
        </w:rPr>
        <w:t>«</w:t>
      </w:r>
      <w:r>
        <w:rPr>
          <w:bCs/>
          <w:color w:val="000000"/>
        </w:rPr>
        <w:t>Про внесення змін до «Положення про податок на нерухоме 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майно, відмінне від земельної ділянки</w:t>
      </w:r>
      <w:r>
        <w:rPr>
          <w:color w:val="000000"/>
        </w:rPr>
        <w:t>»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 xml:space="preserve">Даний проект рішення сільської ради підлягає оприлюдненню на офіційному сайті </w:t>
      </w:r>
      <w:r>
        <w:rPr>
          <w:color w:val="000000"/>
          <w:lang w:val="uk-UA"/>
        </w:rPr>
        <w:t>Зимнівської</w:t>
      </w:r>
      <w:r>
        <w:rPr>
          <w:color w:val="000000"/>
        </w:rPr>
        <w:t xml:space="preserve"> сільської ради у мережі Інтернет.</w:t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5. Обґрунтування можливості досягнення встановлених цілей у разі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ийняття запропонованого регуляторного акту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йняття вищезазначеного рішення сільської ради надає можливість: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отримати стабільні надходження до сільського бюджету;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більшити обсяги видатків для забезпечення фінансування повноважень органів місцевого самоврядування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итивними факторами будуть: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додаткові надходження до сільського бюджету ;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6. Очікувані результати прийняття запропонованого регуляторного акту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, яке підлягає оподаткуванню та зміни законодавства. 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із вигод та витрат проекту ріш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фера впливу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игод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ргани місцевого самоврядування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Фізичні та юридичні особи, в тому числі нерезиденти, які є власниками об’єктів житлової нерухомості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розорість дій місцевих органів влади, гарантоване забезпечення належними умовами для забезпечення життєдіяльності сільської рад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Витрати на сплату податку на нерухоме майно відмінне від земельної ділянки.</w:t>
            </w:r>
          </w:p>
        </w:tc>
      </w:tr>
    </w:tbl>
    <w:p>
      <w:pPr>
        <w:pStyle w:val="Style16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7. Обґрунтування терміну дії запропонованого регуляторного акту</w:t>
      </w:r>
      <w:r>
        <w:rPr>
          <w:color w:val="000000"/>
        </w:rPr>
        <w:t>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, чи в інших необхідних випадках.</w:t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8. Показники результативності регуляторного акту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Показником результативності зазначеного рішення є надходження від сплати податку на нерухоме майно відмінне від земельної ділянки. 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зове відстеження здійснювати після набрання чинності регуляторним актом або більшістю його положень, але не пізніше дня, з якого починається проведення повторного відстеження результативності цього рішення; повторне - через рік з дня набрання ним чинності; періодичне - раз на кожні три роки.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9. Заходи, за допомогою яких буде здійснюватися відстеження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езультативності акту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ідстеження результативності регуляторного акту буде здійснюватися за допомогою наступних заходів: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аналіз статистичних даних щодо надходження від сплати податку на нерухоме майно відмінне від земельної ділянки;</w:t>
      </w:r>
    </w:p>
    <w:p>
      <w:pPr>
        <w:pStyle w:val="Style16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</w:rPr>
        <w:t>- відстеження динаміки зростання надходжень від сплати податку на нерухоме майно відмінне від земельної ділянки.</w:t>
      </w:r>
    </w:p>
    <w:p>
      <w:pPr>
        <w:pStyle w:val="Style16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  <w:t>Голова постійної комісії з питань                                                                                     планування місцевого бюджету і фінансів                                                       Боренко М.М.</w:t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0:06:00Z</dcterms:created>
  <dc:creator>Admin</dc:creator>
  <dc:description/>
  <cp:keywords/>
  <dc:language>en-US</dc:language>
  <cp:lastModifiedBy>User</cp:lastModifiedBy>
  <cp:lastPrinted>2013-12-07T12:05:00Z</cp:lastPrinted>
  <dcterms:modified xsi:type="dcterms:W3CDTF">2013-12-07T10:06:00Z</dcterms:modified>
  <cp:revision>2</cp:revision>
  <dc:subject/>
  <dc:title/>
</cp:coreProperties>
</file>