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Н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ТЬ, ВОЛОДИМИР - ВОЛИНСЬ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ого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7.12.2011 року  № 11 /12 </w:t>
      </w:r>
    </w:p>
    <w:p>
      <w:pPr>
        <w:pStyle w:val="Normal"/>
        <w:tabs>
          <w:tab w:val="clear" w:pos="708"/>
          <w:tab w:val="left" w:pos="2805" w:leader="none"/>
        </w:tabs>
        <w:ind w:left="-36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о Зи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ставки єдиного пода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4.11.2011р.,  керуючись п. 24 ч.1. ст. 26 Закону України «Про місцеве самоврядування в Україні», сіль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фіксовані ставки єдиного податку для фізичних осіб – підприємців, які здійснюють господарську діяльність відповідно до Закону Україну 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4.11.2011р залежно від виду господарської діяльності з розрахунку на календарний місяць (додаю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ішення набирає чинності з 01.01.2012 року відповідно до п. 4 розділу II ”Прикінцеві положення”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4.11.2011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ю сільської ради Вишняк Л.С. подати до районної газети інформацію про прийняття даного рішення та направити Володимир – Волинській ОДПІ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 планування місцевого бюджету, фінансів, соціально-економічного та культурного  розвитку.</w:t>
      </w:r>
    </w:p>
    <w:p>
      <w:pPr>
        <w:pStyle w:val="TextBody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ий голова                  </w:t>
        <w:tab/>
        <w:t xml:space="preserve">                                        В.А. Католи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4"/>
        <w:tabs>
          <w:tab w:val="clear" w:pos="708"/>
          <w:tab w:val="left" w:pos="9537" w:leader="none"/>
        </w:tabs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Додаток </w:t>
      </w:r>
      <w:r>
        <w:rPr>
          <w:rFonts w:cs="Times New Roman" w:ascii="Times New Roman" w:hAnsi="Times New Roman"/>
          <w:i/>
          <w:lang w:val="uk-UA"/>
        </w:rPr>
        <w:t xml:space="preserve"> </w:t>
      </w:r>
    </w:p>
    <w:p>
      <w:pPr>
        <w:pStyle w:val="Style14"/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до рішення сесії Зимнівської сільської ради</w:t>
      </w:r>
    </w:p>
    <w:p>
      <w:pPr>
        <w:pStyle w:val="Style14"/>
        <w:spacing w:before="0" w:after="0"/>
        <w:ind w:firstLine="709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  <w:i/>
          <w:iCs/>
          <w:lang w:val="uk-UA"/>
        </w:rPr>
        <w:t>І скликання  № 11 /12  від 27 грудня 2011 року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вки єдиного податку для фізичних осіб – суб’єктів підприємницької діяльност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7560"/>
        <w:gridCol w:w="720"/>
        <w:gridCol w:w="720"/>
      </w:tblGrid>
      <w:tr>
        <w:trPr>
          <w:tblHeader w:val="true"/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у діяльності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виду діяльност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и у % до розміру мінімальної заробітної плати встановленою на 1 січня податкового (звітного)року</w:t>
            </w:r>
          </w:p>
        </w:tc>
      </w:tr>
      <w:tr>
        <w:trPr>
          <w:tblHeader w:val="true"/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а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ільське господарство, мисливство та надання пов'язаних із ними послуг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ісове господарство та лісозаготівлі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ереробна промислов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иробництво харчових продук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'яса та м'ясних продук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лення та консервування риби, ракоподібних і молюск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лення та консервування фруктів і овоч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лії та тваринних жи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молочних продукті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6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продуктів борошномельно-круп'яної промисловості, крохмалів та крохмальних продук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7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ліба, хлібобулочних і борошняних вир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8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інших харчових продук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.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отових кормів для твар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робництво напої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безалкогольних напоїв; виробництво мінеральних вод та інших вод розлитих у пля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кстильне вироб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даткові послуги до виготовлення виробів за індивідуальним замовленням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товлення текстильних виробів та текстильної галантереї за індивідуальним замовленням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готових текстильних виробів крім одягу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килимів і килимових вироб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робництво одя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одягу, крім хутряного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одягу зі шкіри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товлення швейних виробів за індивідуальним замовленням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іншого верхнього одя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спіднього одягу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іншого одягу й аксесуар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готовлення виробів із хутра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трикотажного та в'язаного одягу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іншого трикотажного та в'язаного одя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иробництво шкіри, виробів зі шкіри та інших матері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блення шкур і оздоблення шкіри; вичинка та фарбування хутра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дорожніх виробів, сумок, лимарно-сідельних виробів зі шкіри та інших матеріал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взуття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сопильне та стругальне вироб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корка, соломки та рослинних матеріалів для плеті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інших дерев’яних будівельних конструкцій і столярних вироб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дерев’яної та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робництво паперу та паперових вир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паперу та карт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іграфічна діяльність, тиражування записаної інформ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8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графічна діяльність і надання пов'язаних із нею по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8.2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ражування звуко-, відеозаписів і програмного забезпеч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иробництво іншої неметалевої мінеральної продук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3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скла та виробів зі ск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вогнетривких вир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3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будівельних матеріалів із глин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іншої продукції з фарфору та керамі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цементу, вапна та гіпсових суміш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23.6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із бетону, гіпсу та цемен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7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ізання, оброблення та оздоблення</w:t>
            </w:r>
            <w:r>
              <w:rPr>
                <w:sz w:val="22"/>
                <w:szCs w:val="22"/>
              </w:rPr>
              <w:t xml:space="preserve"> декоративного та будівельного ка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робництво готових металевих виробів, крім машин і устатк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5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будівельних металевих конструкцій і вир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талевих баків, резервуарів і контейне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5.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5.6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облення металів та нанесення покриття на метали; механічне оброблення металевих вир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иробництво замків і дверних петель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інших готових металевих вироб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иробництво мебл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1-</w:t>
            </w:r>
          </w:p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меблів</w:t>
            </w:r>
            <w:r>
              <w:rPr>
                <w:b/>
                <w:bCs/>
                <w:i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/>
            </w:pPr>
            <w:r>
              <w:rPr>
                <w:b/>
                <w:bCs/>
                <w:i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,0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3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иробництво іншої продук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2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ювелірних виробів, біжутерії та подібних вироб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3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емонт і монтаж машин і устатко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3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і технічне обслуговування готових металевих виробів, машин і устатко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3.2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ановлення та монтаж машин і устаткова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Водопостачання; каналізація, поводження з відхо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1-</w:t>
            </w:r>
          </w:p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а діяльність щодо поводження з відхо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Будів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удівництво будів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.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 житлових і нежитлових будів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Будівництво спор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 інших спор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пеціалізовані будівельні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.1-</w:t>
            </w:r>
          </w:p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іалізовані будівельні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5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ргівля автотранспортними засоб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ічне обслуговування та ремонт автотранспортних засоб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5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ргівля деталями та приладдям для автотранспортних зас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.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оргівля мотоциклами, деталями та приладдям до них, технічне обслуговування і ремонт мотоциклів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оргівля за винагороду чи на основі контрак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оргівля сільськогосподарською сировиною та живими твари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оргівля товарами господарського признач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оргівля інформаційним і комунікаційним устаткуван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оргівля іншими машинами й устаткуванн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.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спеціалізованої оптової торгівл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дрібна торгівля в не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здрібна торгівля продуктами харчування та напоями в спеціалізованих магазина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.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ібна торгівля фруктами і овоч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.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ібна торгівля м’ясом і м’ясними продукт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.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ібна торгівля рибою, ракоподібними та молюск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.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ібна торгівля хлібобулочними виробами, борошняними та цукровими кондитерськими вироб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.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4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комп'ютерами, периферійним устаткованням і програмним забезпеченням у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4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Роздрібна торгівля в спеціалізованих магазинах електронною апаратурою побутового призначення для приймання, записування, відтворювання звуку й зображе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5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текстильними товар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5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5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килимами, килимовими виробами, покриттям для стін і підлог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5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побутовими електротовар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5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меблями, освітлювальним приладдям та іншими товарами для дому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.6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.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дрібна торгівля іншими товарами в спеціалізованих магази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.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дрібна торгівля з лотків і на рин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хлібом, хлібобулочними виробами, молоком, молочними продуктами та яйц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8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дрібна торгівля з лотків і на ринках харчовими продуктами та напоя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8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дрібна торгівля з лотків і на ринках текстильними вироб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 лотків і на ринках одягом і взутт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 лотків і на ринках книгами, іграми та іграш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.8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рібна торгівля з лотків і на ринках інши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Інший пасажирський наземний транспорт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.3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ажирський наземний транспорт міського та приміського сполуч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.3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ослуг такс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й пасажирський наземний транспорт, н.в.і.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ний автомобільний 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ослуг перевезення речей (переїзд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.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’єрськ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имчасове розміщування й організація харч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часове розміщ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із забезпечення стравами та напо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6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ресторанів, надання послуг мобільного харч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6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готових ст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говування напо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Інформація та телекомуніка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8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внич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іяльність у сфері радіомовлення та телевізійного мовл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ання інформаційних по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.1 -63.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перації з нерухомим майн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ції з нерухомим майном (крім підприємців які надають в оренду земельні ділянки загальна площа яких перевищує 0,2 га, житлові приміщення загальна площа яких перевищує 10 кв. м., нежитлові приміщення загальна площа яких перевищує 300 кв. 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.1 – 68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рофесійна, наукова та технічн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у сферах права та бухгалтерського облі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.1 – 69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.1 – 70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.1 – 7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.1 – 72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ламна діяльність і дослідження кон'юнктури рин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.1 – 73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а професійна, наукова та технічн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зована діяльність із дизай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.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у сфері фотографії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ослуг перекла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а професійна, наукова та технічна діяльність, н.в.і.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.0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енда, прокат і ліз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7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в оренду автотранспортних засо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7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кат побутових виробів і предметів особистого вжитку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7.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в оренду інших машин, устатковання та това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.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зинг інтелектуальної власності та подібних продуктів, крім творів, захищених авторськими прав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із працевлашт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.1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агентств працевлашт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.2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агентств тимчасового працевлашт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9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туристичних агентств і туристичних операто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.1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туристичних агент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.1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туристичних операто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9.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охоронних служб та проведення розслідув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1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приватних охоронних служ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2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говування систем безп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3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розслідув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слуговування будинків і територі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із прибирання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іністративна та допоміжна офісна діяльність, інші допоміжні комерційні послуг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ільна 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.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аткова 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.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.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і види освіти, н.в.і.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хорона здоров'я та надання соціальної допом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орона здоров'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лікарняних заклад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.2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медична 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.2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ізована медична 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.2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ічна пр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.90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а діяльність у сфері охорони здоров'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ання послуг догляду із забезпеченням прожи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8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ання соціальної допомоги без забезпечення прожи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истецтво, спорт, розваги та відпочи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0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іяльність у сфері спорту, організування відпочинку та розва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3.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3.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ізування відпочинку та розва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комп'ютерів, побутових виробів і предметів особистого вж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.1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емонт</w:t>
            </w:r>
            <w:r>
              <w:rPr>
                <w:sz w:val="22"/>
                <w:szCs w:val="22"/>
              </w:rPr>
              <w:t xml:space="preserve"> комп'ютерів і периферійного устатко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.1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</w:t>
            </w:r>
            <w:r>
              <w:rPr>
                <w:sz w:val="22"/>
                <w:szCs w:val="22"/>
              </w:rPr>
              <w:t xml:space="preserve"> обладнання </w:t>
            </w:r>
            <w:r>
              <w:rPr>
                <w:bCs/>
                <w:sz w:val="22"/>
                <w:szCs w:val="22"/>
              </w:rPr>
              <w:t xml:space="preserve">зв'яз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емонт </w:t>
            </w:r>
            <w:r>
              <w:rPr>
                <w:b/>
                <w:sz w:val="22"/>
                <w:szCs w:val="22"/>
              </w:rPr>
              <w:t>електронної апаратури побутового призначення для приймання, записування, відтворювання звуку й зображення</w:t>
            </w:r>
            <w:r>
              <w:rPr>
                <w:b/>
                <w:bCs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монт </w:t>
            </w:r>
            <w:r>
              <w:rPr>
                <w:b/>
                <w:sz w:val="22"/>
                <w:szCs w:val="22"/>
              </w:rPr>
              <w:t>побутових приладів, домашнього та садового обладнання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</w:t>
            </w:r>
            <w:r>
              <w:rPr>
                <w:b/>
                <w:sz w:val="22"/>
                <w:szCs w:val="22"/>
              </w:rPr>
              <w:t xml:space="preserve"> взуття та шкіряних виробів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монт</w:t>
            </w:r>
            <w:r>
              <w:rPr>
                <w:b/>
                <w:sz w:val="22"/>
                <w:szCs w:val="22"/>
              </w:rPr>
              <w:t xml:space="preserve"> меблів і домашнього начиння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монт</w:t>
            </w:r>
            <w:r>
              <w:rPr>
                <w:b/>
                <w:sz w:val="22"/>
                <w:szCs w:val="22"/>
              </w:rPr>
              <w:t xml:space="preserve"> годинників</w:t>
            </w:r>
            <w:r>
              <w:rPr>
                <w:b/>
                <w:bCs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5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</w:t>
            </w:r>
            <w:r>
              <w:rPr>
                <w:b/>
                <w:sz w:val="22"/>
                <w:szCs w:val="22"/>
              </w:rPr>
              <w:t xml:space="preserve"> ювелірних виробів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5.2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</w:t>
            </w:r>
            <w:r>
              <w:rPr>
                <w:b/>
                <w:sz w:val="22"/>
                <w:szCs w:val="22"/>
              </w:rPr>
              <w:t xml:space="preserve"> інших побутових виробів і предметів особистого вжитку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.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з ремонту велосипед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.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з технічного обслуговування і ремонту музичних інструмент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.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уги з ремонту одягу та побутових текстильних виробів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ання інших індивідуальних по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6.01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ання та хімічне чищення текстильних і хутряних виробів</w:t>
            </w:r>
            <w:r>
              <w:rPr>
                <w:b/>
                <w:bCs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6.0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ання послуг перукарнями 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/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6.02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ання послуг салонами краси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6.03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ізування поховань і надання суміжних послуг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.04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із забезпечення фізичного комф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.09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ння інших індивідуальних послуг, </w:t>
            </w:r>
            <w:r>
              <w:rPr>
                <w:bCs/>
                <w:sz w:val="22"/>
                <w:szCs w:val="22"/>
              </w:rPr>
              <w:t>н.в.і.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іяльність домашніх господар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іяльність домашніх господарств як роботодавців для домашньої прислуги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- надання послуг,   в тому числі надання послуг за індивідуальним замовлення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1:14:00Z</dcterms:created>
  <dc:creator>Голова</dc:creator>
  <dc:description/>
  <dc:language>en-US</dc:language>
  <cp:lastModifiedBy>Артурович</cp:lastModifiedBy>
  <cp:lastPrinted>2012-01-03T21:33:00Z</cp:lastPrinted>
  <dcterms:modified xsi:type="dcterms:W3CDTF">2013-05-10T11:14:00Z</dcterms:modified>
  <cp:revision>2</cp:revision>
  <dc:subject/>
  <dc:title/>
</cp:coreProperties>
</file>