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ішення сільської ради від 21.06.2012року № 16/7 "Про окремі питання управління майном комунальної власності територіальної громади Зимнівської сільської ради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більшення орендної пла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отримання додаткових надходжень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ісцевого бюджет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ефективне використання та збереження майна комунальної власності територіальної гром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моменту набрання чинності цього регуляторного акту, але не пізніше дня, з якого починається проведення повторного відстеже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е  відстеження 24.05.2012ро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ржання результатів відстеження здійснюватиметься через аналіз показників надходжень орендної плати за майно спільної власності територіальної громади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показники результативності дії регуляторного акт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ма надходжень до бюджету сільської ради від оренди нерухомого май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няття даного регуляторного акту дасть можливість збільшити базову щомісячну орендну ставку орендованої площі, застосовувати коефіцієнти, які враховують розташування орендованої площі  в об’єкті, що зумовить зростання плати за оренду комунального майн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цього регуляторного акту дасть можливість 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uk-UA"/>
              </w:rPr>
            </w:pPr>
            <w:r>
              <w:rPr>
                <w:lang w:val="uk-UA"/>
              </w:rPr>
              <w:t>Індивідуально та справедливо підійти до кожного орендаря за рахунок примінення  базової щомісячної ставки в грн. за 1 кв. м в залежності від функціонального призначення та затверджених коефіцієнт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вільнити  орендарів від додаткових затрат, пов'язаних з виготовленням експертної оцінки орендованого майн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Ефективно використовувати майно спільної власності територіальної грома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uk-UA"/>
              </w:rPr>
            </w:pPr>
            <w:r>
              <w:rPr>
                <w:lang w:val="uk-UA"/>
              </w:rPr>
              <w:t>Збільшити додаткові надходження до місцевого бюджету.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Сільський голова                                                                        В.А.Католик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23:00Z</dcterms:created>
  <dc:creator>User</dc:creator>
  <dc:description/>
  <cp:keywords/>
  <dc:language>en-US</dc:language>
  <cp:lastModifiedBy>User</cp:lastModifiedBy>
  <dcterms:modified xsi:type="dcterms:W3CDTF">2013-05-18T09:23:00Z</dcterms:modified>
  <cp:revision>2</cp:revision>
  <dc:subject/>
  <dc:title>Звіт про відстеження результативності </dc:title>
</cp:coreProperties>
</file>