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Стенжаричівської сільської ради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Про пайову участь замовників будівництва у розвитку інфраструктури Стенжаричівської  сільської рад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>
          <w:trHeight w:val="10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місцевих податків і зборі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ий голова                                                               А.М.Яльницький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15:00Z</dcterms:created>
  <dc:creator>Vitali Zholob</dc:creator>
  <dc:description/>
  <cp:keywords/>
  <dc:language>en-US</dc:language>
  <cp:lastModifiedBy>Ekonomika</cp:lastModifiedBy>
  <cp:lastPrinted>2013-04-23T16:03:00Z</cp:lastPrinted>
  <dcterms:modified xsi:type="dcterms:W3CDTF">2013-06-07T09:30:00Z</dcterms:modified>
  <cp:revision>6</cp:revision>
  <dc:subject/>
  <dc:title>								Затверджую:</dc:title>
</cp:coreProperties>
</file>