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уляторних актів Хобултівської сільської ради на 2013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76"/>
        <w:gridCol w:w="141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 місцеві податки і збо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бухгалтер сіль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виконавчого коміт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встановлення розмірів плати за послуги, що надаються закладами культури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втор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 порядок оренди нерухомого майна спільної власності територіальної громади сіль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конком сільської рад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ставки єдиного пода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бухгалтер сіль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Правила благоустрою території сіл Хобултова, Микуличі та Підгай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 ставки податку на нерухоме майно, відмінне від земельної ділян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ком сіль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 пайову участь замовників будівництва у розвитку інфраструктури Хобултівської сіль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конком сільської  рад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Сільський</w:t>
      </w:r>
      <w:r>
        <w:rPr>
          <w:sz w:val="28"/>
          <w:szCs w:val="28"/>
          <w:lang w:val="uk-UA"/>
        </w:rPr>
        <w:t xml:space="preserve"> голова                                                                               О.Ю.Процан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0:00Z</dcterms:created>
  <dc:creator>Vitali Zholob</dc:creator>
  <dc:description/>
  <cp:keywords/>
  <dc:language>en-US</dc:language>
  <cp:lastModifiedBy>Ekonomika</cp:lastModifiedBy>
  <cp:lastPrinted>2013-05-17T13:30:00Z</cp:lastPrinted>
  <dcterms:modified xsi:type="dcterms:W3CDTF">2013-05-17T10:30:00Z</dcterms:modified>
  <cp:revision>2</cp:revision>
  <dc:subject/>
  <dc:title>								Затверджую:</dc:title>
</cp:coreProperties>
</file>