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н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76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 від 27.09.2011 №10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ставок земельного податку в населених пунктах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-серпень 2013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іст-землевпорядник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 від 27.09.2011 №10/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оренду нерухомого майна спільної власності територіальних громад населених пунктів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 2013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.бухгалтер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Рішення сільської ради від 27.09.2011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0/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затвердження ставок збору за провадження деяких видів підприємницької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 2013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.бухгалтер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 від 08.12.2011 №12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ставок податку на нерухоме майно, відмінне від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 2013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.бухгалтер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 від 27.12.2011 №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затвердження тарифів на централізоване водопоста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 2013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Рішення сільської ради від 12.03.2012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6/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ставки єдиного пода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 2013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.бухгалтер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 від 29.05.2012 №17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затвердження Положення про цільовий фонд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 2013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.бухгалтер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 від 29.05.2012 №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вартості вхідного квитка на дискоте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 2013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Б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.бухгалтер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 від 17.09.2012 №19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пайову участь замовників будівництва у розвитку інфраструктури Бубнів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 2013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ий голов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льський голова                                                                            Романюк О.П.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07:00Z</dcterms:created>
  <dc:creator>Vitali Zholob</dc:creator>
  <dc:description/>
  <cp:keywords/>
  <dc:language>en-US</dc:language>
  <cp:lastModifiedBy>Ekonomika</cp:lastModifiedBy>
  <cp:lastPrinted>2008-06-20T11:44:00Z</cp:lastPrinted>
  <dcterms:modified xsi:type="dcterms:W3CDTF">2013-05-16T08:07:00Z</dcterms:modified>
  <cp:revision>2</cp:revision>
  <dc:subject/>
  <dc:title>								Затверджую:</dc:title>
</cp:coreProperties>
</file>