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/>
        <w:t>регуляторних актів на 2013 рік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6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повідальних за </w:t>
            </w:r>
            <w:r>
              <w:rPr>
                <w:sz w:val="24"/>
                <w:lang w:val="uk-UA"/>
              </w:rPr>
              <w:t xml:space="preserve">здійснення заходів з відстежен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відрахувань на розвиток інженерно-транспортної та соціальної інфраструктури Зарічан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айову участь замовників будівництва у розвит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раструктури сіл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 єдиного подат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авила благоустрою  території сіл Зарічан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комісії сільської ради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08:00Z</dcterms:created>
  <dc:creator>User</dc:creator>
  <dc:description/>
  <cp:keywords/>
  <dc:language>en-US</dc:language>
  <cp:lastModifiedBy>Ekonomika</cp:lastModifiedBy>
  <dcterms:modified xsi:type="dcterms:W3CDTF">2013-06-11T13:08:00Z</dcterms:modified>
  <cp:revision>2</cp:revision>
  <dc:subject/>
  <dc:title>План - графік</dc:title>
</cp:coreProperties>
</file>