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</w:rPr>
        <w:t xml:space="preserve">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АСКІВСЬКА  СІЛЬСЬКА РАДА </w:t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ЛОДИМИР-ВОЛИНСЬКОГО РАЙОНУ 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7.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2012 року                                     с.Ласків                                           № 29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рдження Плану-графі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дійснення заходів з відстеж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ивності регуляторних актів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2013 рі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ів 2, 18-1 частини 4 статті 42 Закону України “Про місцеве самоврядування в Україні”, Закону України “Про засади державної регуляторної політики у сфері господарської діяльності” та з метою відстеження результативності регуляторних акті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План-графік здійснення заходів з відстеження результативності регуляторних актів на 2013 рік /додається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Контроль за виконанням розпорядження покласти на </w:t>
      </w:r>
      <w:r>
        <w:rPr>
          <w:sz w:val="28"/>
          <w:szCs w:val="28"/>
          <w:lang w:val="uk-UA"/>
        </w:rPr>
        <w:t>сільського голову Шпілю Є.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ільськтий голова 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Є. Шпі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24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ЗАТВЕРДЖЕНО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Розпорядження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голов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“ 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 xml:space="preserve">  “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 xml:space="preserve">року №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лан - графік здійснення заході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відстеження результативності регуляторних актів на 2013 рі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"/>
        <w:gridCol w:w="1447"/>
        <w:gridCol w:w="2006"/>
        <w:gridCol w:w="1422"/>
        <w:gridCol w:w="1856"/>
        <w:gridCol w:w="1123"/>
        <w:gridCol w:w="1289"/>
      </w:tblGrid>
      <w:tr>
        <w:trPr>
          <w:cantSplit w:val="true"/>
        </w:trPr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та номер регуляторного акта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 регуляторного акта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д відстеження (базове, повторне, періодичне)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руктурний підрозділ відповідальний за проведення відстеження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к виконання заходів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шення сільської ради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від 11.09.2012року № 15/4 </w:t>
            </w:r>
          </w:p>
          <w:p>
            <w:pPr>
              <w:pStyle w:val="1"/>
              <w:tabs>
                <w:tab w:val="clear" w:pos="708"/>
                <w:tab w:val="left" w:pos="6266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spacing w:lineRule="atLeast" w:line="200"/>
              <w:rPr/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Про  пайов</w:t>
            </w:r>
            <w:r>
              <w:rPr>
                <w:color w:val="000000"/>
                <w:sz w:val="22"/>
                <w:szCs w:val="22"/>
                <w:lang w:val="uk-UA"/>
              </w:rPr>
              <w:t>у</w:t>
            </w:r>
            <w:r>
              <w:rPr>
                <w:color w:val="000000"/>
                <w:sz w:val="22"/>
                <w:szCs w:val="22"/>
              </w:rPr>
              <w:t xml:space="preserve">  участ</w:t>
            </w:r>
            <w:r>
              <w:rPr>
                <w:color w:val="000000"/>
                <w:sz w:val="22"/>
                <w:szCs w:val="22"/>
                <w:lang w:val="uk-UA"/>
              </w:rPr>
              <w:t>ь</w:t>
            </w:r>
            <w:r>
              <w:rPr>
                <w:color w:val="000000"/>
                <w:sz w:val="22"/>
                <w:szCs w:val="22"/>
              </w:rPr>
              <w:t xml:space="preserve"> замовників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будівництва у р</w:t>
            </w:r>
            <w:r>
              <w:rPr>
                <w:color w:val="000000"/>
                <w:sz w:val="22"/>
                <w:szCs w:val="22"/>
              </w:rPr>
              <w:t xml:space="preserve">озвитку  інфраструктури </w:t>
            </w:r>
            <w:r>
              <w:rPr>
                <w:color w:val="000000"/>
                <w:sz w:val="22"/>
                <w:szCs w:val="22"/>
                <w:lang w:val="uk-UA"/>
              </w:rPr>
              <w:t>населених пунктів Ласківської сільської ради</w:t>
            </w:r>
            <w:r>
              <w:rPr>
                <w:color w:val="000000"/>
                <w:sz w:val="22"/>
                <w:szCs w:val="22"/>
              </w:rPr>
              <w:t xml:space="preserve"> ”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не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сківська сільська рада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8.13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тистичні дані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шення сільської ради</w:t>
            </w:r>
          </w:p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від 21. 06. 2012р. №14/2 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Пр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встановлення податку </w:t>
            </w:r>
            <w:r>
              <w:rPr>
                <w:color w:val="000000"/>
                <w:sz w:val="22"/>
                <w:szCs w:val="22"/>
              </w:rPr>
              <w:t>на нерухоме майно, відмінне від</w:t>
            </w:r>
          </w:p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ельної ділянки”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не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0" w:right="5" w:hanging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>Ласківська сільська рада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6.13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тистичні дані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шення сільської ради</w:t>
            </w:r>
          </w:p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від 21. 05. 2012р. №13/6 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 xml:space="preserve">Про </w:t>
            </w:r>
            <w:r>
              <w:rPr>
                <w:color w:val="000000"/>
                <w:sz w:val="22"/>
                <w:szCs w:val="22"/>
                <w:lang w:val="uk-UA"/>
              </w:rPr>
              <w:t>правила благоустрою території сіл Ласків та Вощатин</w:t>
            </w:r>
            <w:r>
              <w:rPr>
                <w:color w:val="000000"/>
                <w:sz w:val="22"/>
                <w:szCs w:val="22"/>
              </w:rPr>
              <w:t>”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не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0" w:right="5" w:hanging="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сківська сільська рада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6.13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тистичні дані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шення сільської ради</w:t>
            </w:r>
          </w:p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від 25. 01. 2012р. №11/3 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 xml:space="preserve">Про </w:t>
            </w:r>
            <w:r>
              <w:rPr>
                <w:color w:val="000000"/>
                <w:sz w:val="22"/>
                <w:szCs w:val="22"/>
                <w:lang w:val="uk-UA"/>
              </w:rPr>
              <w:t>порядок оренди майна, що належить до комунальної власності територіальної громади сільської ради</w:t>
            </w:r>
            <w:r>
              <w:rPr>
                <w:color w:val="000000"/>
                <w:sz w:val="22"/>
                <w:szCs w:val="22"/>
              </w:rPr>
              <w:t>”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не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0" w:right="5" w:hanging="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сківська сільська рада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1.13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тистичні дані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ект рішення виконавчого комітету сільської ради </w:t>
            </w:r>
          </w:p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від 24. 12. 2012р. №40 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 xml:space="preserve">Про встановлення </w:t>
            </w:r>
            <w:r>
              <w:rPr>
                <w:color w:val="000000"/>
                <w:sz w:val="22"/>
                <w:szCs w:val="22"/>
                <w:lang w:val="uk-UA"/>
              </w:rPr>
              <w:t>тарифів на водопостачання КГ Ласківської сільської ради</w:t>
            </w:r>
            <w:r>
              <w:rPr>
                <w:color w:val="000000"/>
                <w:sz w:val="22"/>
                <w:szCs w:val="22"/>
              </w:rPr>
              <w:t>”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азове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0" w:right="5" w:hanging="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сківська сільська рада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1.13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тистичні дані</w:t>
            </w:r>
          </w:p>
        </w:tc>
      </w:tr>
    </w:tbl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Cs w:val="20"/>
      <w:lang w:val="uk-UA"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bidi="fa-IR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uk-UA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56:00Z</dcterms:created>
  <dc:creator>Admin</dc:creator>
  <dc:description/>
  <cp:keywords/>
  <dc:language>en-US</dc:language>
  <cp:lastModifiedBy>Ekonomika</cp:lastModifiedBy>
  <cp:lastPrinted>2013-05-18T12:08:00Z</cp:lastPrinted>
  <dcterms:modified xsi:type="dcterms:W3CDTF">2013-05-18T09:10:00Z</dcterms:modified>
  <cp:revision>5</cp:revision>
  <dc:subject/>
  <dc:title/>
</cp:coreProperties>
</file>