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ВАДНІВСЬКА  СІЛЬСЬКА РАДА </w:t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ОДИМИР-ВОЛИНСЬКОГО РАЙОНУ 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.12.2013                                                                                                         №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лану-графі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дійснення заходів з відстеж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зультативності регуляторних акт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14 рі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ів 2, 18-1 частини 4 статті 42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 та з метою відстеження результативності регуляторних ак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Затвердити План-графік здійснення заходів з відстеження результативності регуляторних ак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/додається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иконанням розпорядження покласти на </w:t>
      </w:r>
      <w:r>
        <w:rPr>
          <w:sz w:val="28"/>
          <w:szCs w:val="28"/>
          <w:lang w:val="uk-UA"/>
        </w:rPr>
        <w:t>сільського голову Панасевича Сергія Степа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ий голова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.С.Панас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59:00Z</dcterms:created>
  <dc:creator>Admin</dc:creator>
  <dc:description/>
  <cp:keywords/>
  <dc:language>en-US</dc:language>
  <cp:lastModifiedBy>Admin</cp:lastModifiedBy>
  <cp:lastPrinted>2013-12-20T10:01:00Z</cp:lastPrinted>
  <dcterms:modified xsi:type="dcterms:W3CDTF">2013-12-20T08:02:00Z</dcterms:modified>
  <cp:revision>3</cp:revision>
  <dc:subject/>
  <dc:title/>
</cp:coreProperties>
</file>