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Зорянської сільської ради 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11"/>
        <w:gridCol w:w="2992"/>
        <w:gridCol w:w="1379"/>
        <w:gridCol w:w="1441"/>
        <w:gridCol w:w="201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 xml:space="preserve">ів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тарифи на водопостач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господарство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розмірів плати за послуги, що надаються клубом села Зоря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О.П.Мосо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6:31:00Z</dcterms:created>
  <dc:creator>Admin</dc:creator>
  <dc:description/>
  <cp:keywords/>
  <dc:language>en-US</dc:language>
  <cp:lastModifiedBy>www.PHILka.RU</cp:lastModifiedBy>
  <dcterms:modified xsi:type="dcterms:W3CDTF">2014-02-08T06:31:00Z</dcterms:modified>
  <cp:revision>2</cp:revision>
  <dc:subject/>
  <dc:title>                                                   План - графік</dc:title>
</cp:coreProperties>
</file>