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План -  граф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Здійснення заходів з відстеження результатив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регуляторних актів Микитичівської сіль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на 2014 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847"/>
        <w:gridCol w:w="1597"/>
        <w:gridCol w:w="2140"/>
        <w:gridCol w:w="2140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егуляторного акту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егуляторного акт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відстеженн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проведення заходів з відстеження результативності регуляторних акті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йменування структурних підрозділів , відповідальних за здійснення заходів з відстеження результативності регуляторних актів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ішення сільської рад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розмірів плати за послуги, що надаються закладами культури сільської рад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н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- бухгалтер сільської ради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ільської рад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ставок збору за провадження торгівельної діяльност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іодичн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- бухгалтер сіль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Н.Ф.Панас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ь 99 14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19:00Z</dcterms:created>
  <dc:creator>Пользователь</dc:creator>
  <dc:description/>
  <cp:keywords/>
  <dc:language>en-US</dc:language>
  <cp:lastModifiedBy>Пользователь</cp:lastModifiedBy>
  <dcterms:modified xsi:type="dcterms:W3CDTF">2013-12-19T10:32:00Z</dcterms:modified>
  <cp:revision>1</cp:revision>
  <dc:subject/>
  <dc:title>                                                 План -  графік</dc:title>
</cp:coreProperties>
</file>