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12.2014. № 44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 -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Хобултівської сільської ради на 201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3119"/>
        <w:gridCol w:w="1133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-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 xml:space="preserve">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 внесення змін до рішення сесії Хобултівської сільської ради від 22.06.2012 р. № 20/4 «Про ставки податку на нерухоме майно, відмінне від земельної ділянки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лю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 № 37/5 від 08.05.2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Положення про цільовий фонд Хобултівської сільської р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втор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05:00Z</dcterms:created>
  <dc:creator>Customer</dc:creator>
  <dc:description/>
  <cp:keywords/>
  <dc:language>en-US</dc:language>
  <cp:lastModifiedBy>www.PHILka.RU</cp:lastModifiedBy>
  <dcterms:modified xsi:type="dcterms:W3CDTF">2014-12-24T14:05:00Z</dcterms:modified>
  <cp:revision>2</cp:revision>
  <dc:subject/>
  <dc:title>ЗАТВЕРДЖЕНО</dc:title>
</cp:coreProperties>
</file>