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</w:rPr>
        <w:t>План -</w:t>
      </w:r>
      <w:r>
        <w:rPr>
          <w:b/>
          <w:sz w:val="28"/>
          <w:lang w:val="uk-UA"/>
        </w:rPr>
        <w:t xml:space="preserve"> граф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дійснення заходів з відстеження результативност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егуляторних актів на 2011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3119"/>
        <w:gridCol w:w="1276"/>
        <w:gridCol w:w="1417"/>
        <w:gridCol w:w="198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регуляторного ак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 регуляторного а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п </w:t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сте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к</w:t>
            </w:r>
            <w:r>
              <w:rPr>
                <w:sz w:val="24"/>
                <w:lang w:val="uk-UA"/>
              </w:rPr>
              <w:t xml:space="preserve"> проведен-ня заходів з відсте-ження ре-зультатив-ності </w:t>
            </w:r>
            <w:r>
              <w:rPr>
                <w:sz w:val="24"/>
              </w:rPr>
              <w:t>регу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лятор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йменування структурних підрозділів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</w:rPr>
              <w:t xml:space="preserve"> від-повідальних за </w:t>
            </w:r>
            <w:r>
              <w:rPr>
                <w:sz w:val="24"/>
                <w:lang w:val="uk-UA"/>
              </w:rPr>
              <w:t xml:space="preserve">здійснення захо-дів з відстежен-ня результатив-ності </w:t>
            </w:r>
            <w:r>
              <w:rPr>
                <w:sz w:val="24"/>
              </w:rPr>
              <w:t>регулятор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озпорядження 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першого заступ-ника голови рай-держадміністра-ції від 12.12.2008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5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порядок проведення земельних торгів з продажу вільних земельних ділянок та права їх орен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е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Держкомзему у Володимир-Волинському районі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Розпорядження </w:t>
            </w:r>
            <w:r>
              <w:rPr>
                <w:sz w:val="24"/>
                <w:lang w:val="uk-UA"/>
              </w:rPr>
              <w:t xml:space="preserve">першого заступ-ника </w:t>
            </w:r>
            <w:r>
              <w:rPr>
                <w:sz w:val="24"/>
              </w:rPr>
              <w:t>голови рай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держадміністра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ції</w:t>
            </w:r>
            <w:r>
              <w:rPr>
                <w:sz w:val="24"/>
                <w:lang w:val="uk-UA"/>
              </w:rPr>
              <w:t xml:space="preserve"> від 4.07.2006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248, зареєс-троване в управ-лінні юстиції 11.07.2006р.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2/103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користування даними Реєстру дозвільних докумен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періодич-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 xml:space="preserve"> р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Адміністратор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звільного центру</w:t>
            </w:r>
          </w:p>
        </w:tc>
      </w:tr>
      <w:tr>
        <w:trPr>
          <w:trHeight w:val="23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рядження голови РДА від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11.2009 р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4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"Про порядок визначення розміру орендної</w:t>
              <w:br/>
              <w:t xml:space="preserve">плати за земельні ділянки, які надаються в оренду райдержадміністрацією"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Держкомзему у Володимир-Волинському районі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 xml:space="preserve">Розпорядження голови РДА від </w:t>
            </w:r>
            <w:r>
              <w:rPr>
                <w:sz w:val="24"/>
                <w:lang w:val="uk-UA"/>
              </w:rPr>
              <w:t xml:space="preserve"> 10.01.2011 р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№ </w:t>
            </w:r>
            <w:r>
              <w:rPr>
                <w:sz w:val="24"/>
                <w:lang w:val="uk-UA"/>
              </w:rPr>
              <w:t xml:space="preserve">4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 організацію оплачуваних громадських робі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базове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11 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день 2011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димир-Волинський міськрайонний центр зайнятості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озпорядження голови РДА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від 20.01.2010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uk-UA"/>
                </w:rPr>
                <w:t xml:space="preserve"> 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р. №10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оло-ження про  адміністратора та порядок його взаємодії  з місцевими  дозвільними  органами, суб‘єктами господарювання та терто-ріальним  органом спеціа-льно уповноваженого ор-гану з питань дозвільної си-стеми у сфері господдар-ської</w:t>
            </w:r>
            <w:r>
              <w:rPr>
                <w:lang w:val="uk-UA"/>
              </w:rPr>
              <w:t xml:space="preserve"> діяль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дміністратор дозвільного центр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vadm.gov.ua/ukr/rozporadjenna/files 2010/200110N10.zi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1:17:00Z</dcterms:created>
  <dc:creator>Vitali Zholob</dc:creator>
  <dc:description/>
  <cp:keywords/>
  <dc:language>en-US</dc:language>
  <cp:lastModifiedBy>Економіка</cp:lastModifiedBy>
  <cp:lastPrinted>2008-06-20T11:44:00Z</cp:lastPrinted>
  <dcterms:modified xsi:type="dcterms:W3CDTF">2011-09-16T11:54:00Z</dcterms:modified>
  <cp:revision>5</cp:revision>
  <dc:subject/>
  <dc:title>								Затверджую:</dc:title>
</cp:coreProperties>
</file>