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5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ішення районної ради від 24 листопада 2006 року № 6/8 „Про затвердження Порядку часткового відшкодування з районного бюджету відсоткових ставок за кредитами, залученими суб”єктами малого підприємництва для реалізації інвестиційних проектів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виконавц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чай Л.Є – заступник начальника управління економіки  та розвитку інфраструктури рай-держ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і прийняття а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спрямоване на розвиток малого підприємництва в районі  з метою запро-вадження механізму використання коштів, передбачених в районному бюджеті на часткове відшкодування відсоткових ставок  за залу-ченими в банках коротко- і середньо-строковими кредитам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 2006 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статистич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ет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 та припущення, на основі яких відстежувала-ся результативність, спосо-би одержання дани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и засідання комісії з проведення конкурсу щодо часткового відшкодування з районного бюджету відсоткових ставок за кредитами, залученими суб”єктами малого підприємництва для реалізації інвестиційних проекті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ількість </w:t>
            </w:r>
            <w:r>
              <w:rPr>
                <w:b/>
                <w:lang w:val="uk-UA"/>
              </w:rPr>
              <w:t>суб”єктів малого підприємництва,</w:t>
            </w:r>
            <w:r>
              <w:rPr>
                <w:b/>
              </w:rPr>
              <w:t xml:space="preserve"> яким відшкодовано  </w:t>
            </w:r>
            <w:r>
              <w:rPr>
                <w:b/>
                <w:lang w:val="uk-UA"/>
              </w:rPr>
              <w:t>відсоткові ставки  за залу-ченими в банках коротко- і середньо-строковими кредитами  для реалізації інвестиційних проектів</w:t>
            </w:r>
          </w:p>
          <w:p>
            <w:pPr>
              <w:pStyle w:val="TextBody"/>
              <w:ind w:right="-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відсутня, 12.12.2006 р. оголошено конкурс інвестиційних проектів для відшкодування  відсоткових ставок за кредитами, залученими суб”єктами малого підприємництва для реалізації інвестиційних проектів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06:00Z</dcterms:created>
  <dc:creator>3D</dc:creator>
  <dc:description/>
  <cp:keywords/>
  <dc:language>en-US</dc:language>
  <cp:lastModifiedBy>3D</cp:lastModifiedBy>
  <dcterms:modified xsi:type="dcterms:W3CDTF">2007-01-09T15:06:00Z</dcterms:modified>
  <cp:revision>2</cp:revision>
  <dc:subject/>
  <dc:title/>
</cp:coreProperties>
</file>