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>
          <w:trHeight w:val="2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від 10.01.2011 року № 4 “Про організацію оплачуваних громадських  робіт</w:t>
            </w: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 xml:space="preserve">”, </w:t>
            </w:r>
            <w:r>
              <w:rPr>
                <w:sz w:val="28"/>
                <w:szCs w:val="28"/>
                <w:lang w:val="uk-UA"/>
              </w:rPr>
              <w:t xml:space="preserve">зареєстроване в Володимир-Волинському міськ-районному управлінні юстиції Волинської області 11 січня  2011 р. № 2/12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олова Н.В. - директор Володимир-Волинського центру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спрямоване на надання додаткової соціальної підтримки та забезпечення тимчасової зайнятості осіб, які шукають роботу, та безробітних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1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тистичний мет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я результативність, способи відстеження даних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Договори з роботодавцями про організацію та проведення оплачуваних громадських робі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ількість осіб, які були залучені до участі у оплачуваних громадських робо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7:00Z</dcterms:created>
  <dc:creator> Lora</dc:creator>
  <dc:description/>
  <cp:keywords/>
  <dc:language>en-US</dc:language>
  <cp:lastModifiedBy>Економіка</cp:lastModifiedBy>
  <cp:lastPrinted>2010-03-30T16:17:00Z</cp:lastPrinted>
  <dcterms:modified xsi:type="dcterms:W3CDTF">2011-03-31T11:46:00Z</dcterms:modified>
  <cp:revision>4</cp:revision>
  <dc:subject/>
  <dc:title>Звіт про відстеження результативності регуляторного акта</dc:title>
</cp:coreProperties>
</file>