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90"/>
        <w:gridCol w:w="50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 звіті зазначається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пи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 райдержадміністрації від 19.02.2010 року № 56  «Про організацію оплачуваних громадських робіт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виконавця заходів з відстеження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олова Н.В. 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иректор Володимир-Волинського міськрайонного центру зайнятост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лі прийняття акта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спрямоване на надання додаткової соціальної підтримки та забезпечення тимчасової зайнятості осіб, які шукають роботу  та безробіт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виконання заходів з відстеження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 2010 р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п відстеження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ов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тистичний мет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і та припущення, на основі яких відстежувалася результативність, способи відстеження даних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Договори з роботодавцями про організацію та проведення  оплачуваних громадських робі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осіб, які були залучені до участі у оплачуваних громадських роботах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2:07:00Z</dcterms:created>
  <dc:creator> Lora</dc:creator>
  <dc:description/>
  <dc:language>en-US</dc:language>
  <cp:lastModifiedBy>www.PHILka.RU</cp:lastModifiedBy>
  <cp:lastPrinted>2009-12-16T10:31:00Z</cp:lastPrinted>
  <dcterms:modified xsi:type="dcterms:W3CDTF">2010-04-09T06:32:00Z</dcterms:modified>
  <cp:revision>6</cp:revision>
  <dc:subject/>
  <dc:title>Звіт про відстеження результативності регуляторного акта</dc:title>
</cp:coreProperties>
</file>