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</w:t>
      </w: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ind w:left="-18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lang w:val="en-US"/>
        </w:rPr>
      </w:pPr>
      <w:r>
        <w:rPr/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березня 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року           м. Володимир-Волинський                    № 7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адання гр. Москалюк Ніні Дійонівні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жительці села Новосілки Володимир – Волинського району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олу на дарування житлового будинку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на проживання в якому мають малолітні ді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.ст. 31, 71  Цивільного кодексу України, ст. 177 Сімейного кодексу України, згідн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комісії з питань захисту прав дитини від 27.02.2010 року №1/1 «Про надання  дозволу  на  дарування житлового  будинку», згідно заяви  жительки села Новосілки Москалюк Н.Д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зволити  гр. Москалюк Ніні Дійонівні подарувати будинок за адресою: с. Новосілки, вул. Молодіжна, буд. 40, право на проживання в якому мають малолітні Шліхта Віталій Ігорович, 2000 року народження, та Шліхта Ігор Ігорович, 2006 року народження,  своїй дочці Островській Зінаїді Василів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голови районної державної адміністрації Михальченка П.Г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Ю.МИХАЛЕЦЬ</w:t>
      </w:r>
    </w:p>
    <w:p>
      <w:pPr>
        <w:pStyle w:val="Normal"/>
        <w:rPr/>
      </w:pPr>
      <w:r>
        <w:rPr>
          <w:sz w:val="28"/>
          <w:szCs w:val="28"/>
          <w:lang w:val="uk-UA"/>
        </w:rPr>
        <w:t>Шинкарук 24 421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51:00Z</dcterms:created>
  <dc:creator>Dity</dc:creator>
  <dc:description/>
  <cp:keywords/>
  <dc:language>en-US</dc:language>
  <cp:lastModifiedBy>Myroslav</cp:lastModifiedBy>
  <cp:lastPrinted>2010-03-02T09:39:00Z</cp:lastPrinted>
  <dcterms:modified xsi:type="dcterms:W3CDTF">2010-03-03T13:07:00Z</dcterms:modified>
  <cp:revision>10</cp:revision>
  <dc:subject/>
  <dc:title>                                                    </dc:title>
</cp:coreProperties>
</file>