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вересня 2010 року                   м.Володимир-Волинський                          № </w:t>
      </w:r>
      <w:r>
        <w:rPr>
          <w:sz w:val="28"/>
          <w:szCs w:val="28"/>
        </w:rPr>
        <w:t>4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становлення на 2010 рік фонду оплати праці праців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28 липня 2010 року №634 «Про встановлення на 2010 рік фонду оплати праці працівників і видатків на утримання обласних, Київської та Севастопольської міських, районних, районних у мм. Києві та Севастополі державних адміністрації» та розпорядження Волинської обласної державної адміністрації №280 від 19 серпня 2010 року “Про встановлення на 2010 рік 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становити на 2010 рік  фонд оплати праці працівників і видатки на утримання апарату управлінь, відділів, інших структурних підрозділів районної державної адміністра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Начальникам управлінь, відділів, інших структурних підрозділів районної державної адміністрації відповідно до встановлених цим розпорядженням фонду оплати праці працівників і видатків на утримання   затвердити штатні розписи та кошториси витра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Фінансовому управлінню райдержадміністрації (О.Бондарук) при зміні структури місцевих органів виконавчої влади забезпечувати внесення  відповідних  змін до цього розпорядж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 районної державної адміністрації</w:t>
      </w:r>
      <w:r>
        <w:rPr>
          <w:sz w:val="28"/>
          <w:lang w:val="uk-UA"/>
        </w:rPr>
        <w:t xml:space="preserve"> С.Слащ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     В.СКУБА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30:00Z</dcterms:created>
  <dc:creator>evtuh</dc:creator>
  <dc:description/>
  <cp:keywords/>
  <dc:language>en-US</dc:language>
  <cp:lastModifiedBy>Myroslav</cp:lastModifiedBy>
  <cp:lastPrinted>2010-09-02T08:13:00Z</cp:lastPrinted>
  <dcterms:modified xsi:type="dcterms:W3CDTF">2010-09-06T12:54:00Z</dcterms:modified>
  <cp:revision>10</cp:revision>
  <dc:subject/>
  <dc:title> </dc:title>
</cp:coreProperties>
</file>