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4" w:right="64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7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58" w:leader="none"/>
        </w:tabs>
        <w:bidi w:val="0"/>
        <w:spacing w:before="588" w:after="0"/>
        <w:ind w:left="41" w:right="0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лютого 2010 року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32</w:t>
      </w:r>
    </w:p>
    <w:p>
      <w:pPr>
        <w:pStyle w:val="Normal"/>
        <w:shd w:fill="FFFFFF"/>
        <w:bidi w:val="0"/>
        <w:spacing w:before="324" w:after="0"/>
        <w:ind w:left="0" w:right="1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6" w:after="0"/>
        <w:ind w:left="5" w:right="14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нагоди Дня захисника Вітчизни, на виконання Програми соціального </w:t>
      </w:r>
      <w:r>
        <w:rPr>
          <w:color w:val="000000"/>
          <w:sz w:val="28"/>
          <w:szCs w:val="28"/>
          <w:lang w:val="uk-UA"/>
        </w:rPr>
        <w:t xml:space="preserve">захисту населення району на 2010-2011 роки, затвердженої розпорядженням голови райдержадміністрації від 28.01.2010 року № 25 та згідно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від 26 січня 2010 року № 2: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19" w:before="7" w:after="0"/>
        <w:ind w:left="10" w:right="0" w:firstLine="80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200 (двісті) гривень матеріальної допомоги воїнам -</w:t>
        <w:br/>
        <w:t>інтернаціоналіст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19" w:before="5" w:after="0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дзілевичу Михайлу Ростиславовичу, с. Новосілки -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19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ході Івану Миколайовичу, с. Лудин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19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щаку Миколі Михайловичу с. Когильне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19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орозу Сергію Феодосійовичу с. Верба - 50 (п'ятдесят) грн.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19" w:before="2" w:after="0"/>
        <w:ind w:left="2" w:right="0" w:firstLine="79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управлінню   райдержадміністрації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534" w:right="64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7654" w:leader="none"/>
        </w:tabs>
        <w:bidi w:val="0"/>
        <w:spacing w:lineRule="exact" w:line="324" w:before="643" w:after="0"/>
        <w:ind w:left="0" w:right="0" w:firstLine="35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  <w:br/>
      </w:r>
      <w:r>
        <w:rPr>
          <w:color w:val="000000"/>
          <w:sz w:val="28"/>
          <w:szCs w:val="28"/>
          <w:lang w:val="uk-UA"/>
        </w:rPr>
        <w:t xml:space="preserve">державної адміністрації    </w:t>
        <w:tab/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348" w:after="0"/>
        <w:ind w:left="0" w:right="0" w:hanging="0"/>
        <w:rPr/>
      </w:pPr>
      <w:r>
        <w:rPr>
          <w:color w:val="000000"/>
          <w:sz w:val="26"/>
          <w:szCs w:val="26"/>
          <w:lang w:val="uk-UA"/>
        </w:rPr>
        <w:t>Мельник 23 394</w:t>
      </w:r>
    </w:p>
    <w:sectPr>
      <w:type w:val="continuous"/>
      <w:pgSz w:w="11906" w:h="16838"/>
      <w:pgMar w:left="1534" w:right="64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03:00Z</dcterms:created>
  <dc:creator/>
  <dc:description/>
  <dc:language>en-US</dc:language>
  <cp:lastModifiedBy/>
  <dcterms:modified xsi:type="dcterms:W3CDTF">2010-02-09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