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4956" w:firstLine="708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Додаток 2</w: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lang w:val="uk-UA"/>
        </w:rPr>
        <w:t xml:space="preserve">до розпорядження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 оздоровчих заклад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тегорі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елік докумен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-сиро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</w:tc>
      </w:tr>
      <w:tr>
        <w:trPr>
          <w:trHeight w:val="1623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відоцтво про смерть батьків (копія)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Рішення про встановлення опіки (піклування) (копія)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>5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Медична картка встановленого зразка</w:t>
            </w:r>
          </w:p>
        </w:tc>
      </w:tr>
      <w:tr>
        <w:trPr>
          <w:trHeight w:val="192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ти, позбавлені батьківського піклуванн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пікуна (піклувальника)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Копія рішення суду або органу опіки і піклування </w:t>
            </w:r>
          </w:p>
          <w:p>
            <w:pPr>
              <w:pStyle w:val="Header"/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trHeight w:val="181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-інвалі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діти з обмеженими фізичними можливостями, які здатні до самообслуговування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освідчення дитини-інваліда 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багатодіт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3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Довідка про склад сім’ї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з малозабезпечених сіме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3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4. Довідка про одержання державної соціальної допомоги по малозабезпеченості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військовослужбовців, працівників внутрішніх справ, які загинули під час виконання службових обов’язків, діти  шахтарів, які загинул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одного з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кумент, який підтверджує приналежність дитини до зазначеної категорії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, які перебувають на диспансерному облік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Заява від батьків про надання путівк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Довідка медичної установи про перебування на диспансерному облі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>4. 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лановиті та обдаровані ді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 та районного рівні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мінники навчан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Ксерокопії відповідних шкільних грамот про успіхи дитини у навчанн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ти працівників агропромислового комплексу та соціальної сфери сел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. Заява від батьків про надання путівк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відоцтво про народження  дитини (копія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3. Довідка про місце роботи одного з батьків.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/>
            </w:pPr>
            <w:r>
              <w:rPr>
                <w:sz w:val="24"/>
                <w:lang w:val="uk-UA"/>
              </w:rPr>
              <w:t xml:space="preserve">4. Довідка з місця навчання дитини, про те, що у 2010 році дитина не забезпечувалася безоплатною та пільговою путівкою до дитячого оздоровчого закладу за кошти державного та місцевого бюджеті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Медична картка встановленого зразк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        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Ю.Гимон</w:t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964"/>
      <w:jc w:val="both"/>
    </w:pPr>
    <w:rPr>
      <w:sz w:val="28"/>
      <w:szCs w:val="20"/>
      <w:lang w:val="en-AU"/>
    </w:rPr>
  </w:style>
  <w:style w:type="paragraph" w:styleId="3">
    <w:name w:val="Основной текст 3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52:00Z</dcterms:created>
  <dc:creator>User</dc:creator>
  <dc:description/>
  <cp:keywords/>
  <dc:language>en-US</dc:language>
  <cp:lastModifiedBy>Myroslav</cp:lastModifiedBy>
  <dcterms:modified xsi:type="dcterms:W3CDTF">2010-06-11T04:02:00Z</dcterms:modified>
  <cp:revision>13</cp:revision>
  <dc:subject/>
  <dc:title/>
</cp:coreProperties>
</file>