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5</w:t>
      </w:r>
      <w:r>
        <w:rPr>
          <w:sz w:val="28"/>
          <w:lang w:val="uk-UA"/>
        </w:rPr>
        <w:t xml:space="preserve"> 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76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Про внесення змін до складу організаційного 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комітету та затвердження плану заходів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 проведення першого туру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Відповідно до наказу Головдержслужби України від 23.02.2010 року № 49 </w:t>
      </w:r>
      <w:r>
        <w:rPr>
          <w:bCs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«Кращий державний службовець» та у зв’язку з кадровими змінами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в додаток до розпорядження голови райдержадміністрації від 18.02.2009 року № 84, а саме</w:t>
      </w:r>
      <w:r>
        <w:rPr>
          <w:sz w:val="28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1. Вивести із складу Організаційного комітету з проведення першого туру щорічного Всеукраїнського конкурсу «Кращий державний службовець» (далі – Оргкомітет) Губерук Ганну Сергіївн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2. Ввести у склад Оргкомітету секретарем головного спеціаліста відділу організаційно-кадрової роботи апарату райдержадміністрації Гордіюк Катерину Володимирівн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атвердити План заходів з проведення першого туру щорічного Всеукраїнського конкурсу “Кращий державний службовець” у 2010 році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ам організаційно-кадрової роботи (Романюк С.Й.), фінансово-господарського забезпечення (Гуль Н.В.) апарату райдержадміністрації вжити заходів щодо матеріально-технічного забезпечення проведення першого туру </w:t>
      </w:r>
      <w:r>
        <w:rPr>
          <w:color w:val="000000"/>
          <w:sz w:val="28"/>
          <w:szCs w:val="28"/>
          <w:lang w:val="uk-UA"/>
        </w:rPr>
        <w:t>щорічного Всеукраїнського конкурсу “Кращий державний службовець”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ержавної адміністрації         </w:t>
        <w:tab/>
        <w:t xml:space="preserve">  </w:t>
        <w:tab/>
        <w:tab/>
        <w:t xml:space="preserve">  </w:t>
        <w:tab/>
        <w:tab/>
        <w:t xml:space="preserve">                 Ю.МИХАЛЕЦ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юк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920" w:right="1200" w:firstLine="142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Вміст таблиці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03:00Z</dcterms:created>
  <dc:creator>DTN</dc:creator>
  <dc:description/>
  <cp:keywords/>
  <dc:language>en-US</dc:language>
  <cp:lastModifiedBy>Myroslav</cp:lastModifiedBy>
  <cp:lastPrinted>2010-02-19T09:22:00Z</cp:lastPrinted>
  <dcterms:modified xsi:type="dcterms:W3CDTF">2010-03-15T08:57:00Z</dcterms:modified>
  <cp:revision>18</cp:revision>
  <dc:subject/>
  <dc:title> </dc:title>
</cp:coreProperties>
</file>