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Cs w:val="28"/>
        </w:rPr>
        <w:t xml:space="preserve">розпорядженням першого заступника  </w:t>
      </w:r>
    </w:p>
    <w:p>
      <w:pPr>
        <w:pStyle w:val="Normal"/>
        <w:jc w:val="right"/>
        <w:rPr/>
      </w:pPr>
      <w:r>
        <w:rPr>
          <w:szCs w:val="28"/>
        </w:rPr>
        <w:t>голови райдержадміністрації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</w:rPr>
        <w:t xml:space="preserve">                       </w:t>
      </w:r>
      <w:r>
        <w:rPr>
          <w:szCs w:val="28"/>
          <w:lang w:val="ru-RU"/>
        </w:rPr>
        <w:t>06.08.2010</w:t>
      </w:r>
      <w:r>
        <w:rPr>
          <w:szCs w:val="28"/>
        </w:rPr>
        <w:t xml:space="preserve"> № </w:t>
      </w:r>
      <w:r>
        <w:rPr>
          <w:szCs w:val="28"/>
          <w:lang w:val="ru-RU"/>
        </w:rPr>
        <w:t>361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7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7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 К Л А 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ісії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Голова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3"/>
      </w:tblGrid>
      <w:tr>
        <w:trPr/>
        <w:tc>
          <w:tcPr>
            <w:tcW w:w="425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Луцюк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ергій Ів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6" w:hanging="1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ерший заступник голови райдержадміністрації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Заступник голови комісії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3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им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іан Ільк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3" w:hanging="17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управління праці та соціального захисту населення райдержадміністрації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Секретар комісії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3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авреню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Михайл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sz w:val="27"/>
                <w:szCs w:val="27"/>
              </w:rPr>
              <w:t>- заступник начальника управління-начальник відділу з питань праці та соціально трудових відносин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rPr>
          <w:sz w:val="27"/>
          <w:szCs w:val="27"/>
        </w:rPr>
      </w:pPr>
      <w:r>
        <w:rPr>
          <w:sz w:val="27"/>
          <w:szCs w:val="27"/>
        </w:rPr>
        <w:t>Члени комісії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213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риса Анатолії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Пенсійного фонду України у Володимир-Волинському районі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убас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Володимир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ступник начальника Володимир-Волинської об’єднаної державної податкової інспекції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а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ія Євгенії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ний спеціаліст виконавчої дирекції фонду соціального страхування від нещасних випадків на виробництві та професійних захворювань у м. Володимир-Волинський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 Миколаї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ступник начальника фінансового управління райдержадміністрації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в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Ів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начальник управління агропромислового розвитку  райдержадміністрації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ор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Миколай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статистики у Володимир-Волинському районі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ча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Євгенії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ци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ія Іван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ржавний інспектор праці Територіальної державної інспекції праці у Волинській області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з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Михайл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а  координаційної ради профспілок району (за згодою) 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о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ія Володимир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директор міськрайонного центру зайнятості( за згодою) 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аль-Цаль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ій Адам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Володимир-Волинської районної виконавчої дирекції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біпан Володимир Михайлович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left="174" w:hanging="1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відділу житлово-комунального господарства та розвитку інфраструктури райдерж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                                                                                         Ю. Гимон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23:00Z</dcterms:created>
  <dc:creator>праця</dc:creator>
  <dc:description/>
  <cp:keywords/>
  <dc:language>en-US</dc:language>
  <cp:lastModifiedBy>Myroslav</cp:lastModifiedBy>
  <cp:lastPrinted>2010-08-03T15:09:00Z</cp:lastPrinted>
  <dcterms:modified xsi:type="dcterms:W3CDTF">2010-08-11T07:56:00Z</dcterms:modified>
  <cp:revision>16</cp:revision>
  <dc:subject/>
  <dc:title/>
</cp:coreProperties>
</file>