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7.07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7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их ділянок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с.Льотниче Литвина Анатолія Федосій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Надати дозвіл Литвину А.Ф. на розробку проекту землеустрою щодо відведення земельних ділянок загальною площею 1,4992 га , з них під господарськими будівлями та дворами 1,4992 га з земель запасу  не наданих у власність та користування біля с.Когильне на території Льотничівської сільської ради за межами населених пунктів з метою надання в оренду терміном на 49 років для ведення товарного сільськогосподарського виробництва 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 xml:space="preserve">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Чуцький 21 702</w:t>
        <w:tab/>
        <w:tab/>
      </w:r>
    </w:p>
    <w:p>
      <w:pPr>
        <w:pStyle w:val="Heading"/>
        <w:jc w:val="both"/>
        <w:rPr/>
      </w:pPr>
      <w:r>
        <w:rPr/>
        <w:t>Гжиб      22 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07:00Z</dcterms:created>
  <dc:creator>amigo</dc:creator>
  <dc:description/>
  <cp:keywords/>
  <dc:language>en-US</dc:language>
  <cp:lastModifiedBy>Myroslav</cp:lastModifiedBy>
  <cp:lastPrinted>2010-05-19T12:29:00Z</cp:lastPrinted>
  <dcterms:modified xsi:type="dcterms:W3CDTF">2010-07-09T07:09:00Z</dcterms:modified>
  <cp:revision>8</cp:revision>
  <dc:subject/>
  <dc:title>Розпорядження Володамир</dc:title>
</cp:coreProperties>
</file>