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514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586" w:right="1114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6586" w:right="1114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08.10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2010р. 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479</w:t>
      </w:r>
    </w:p>
    <w:p>
      <w:pPr>
        <w:pStyle w:val="Normal"/>
        <w:shd w:fill="FFFFFF"/>
        <w:bidi w:val="0"/>
        <w:spacing w:lineRule="exact" w:line="326" w:before="1279" w:after="0"/>
        <w:ind w:left="1560" w:right="557" w:hanging="1183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земельних ділянок для продажу права їх оренди на земельних торгах на території Стенжаричівської та Микитичівської сільських рад</w:t>
      </w:r>
    </w:p>
    <w:p>
      <w:pPr>
        <w:pStyle w:val="Normal"/>
        <w:bidi w:val="0"/>
        <w:spacing w:lineRule="exact" w:line="1" w:before="0" w:after="343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4019" w:h="191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332"/>
        <w:gridCol w:w="2286"/>
        <w:gridCol w:w="2285"/>
        <w:gridCol w:w="2611"/>
      </w:tblGrid>
      <w:tr>
        <w:trPr>
          <w:trHeight w:val="16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67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  <w:lang w:val="uk-UA"/>
              </w:rPr>
              <w:t>пп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98" w:right="146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 xml:space="preserve">Місц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  <w:lang w:val="uk-UA"/>
              </w:rPr>
              <w:t xml:space="preserve">розташування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земельної ділянк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Назва урочищ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  <w:lang w:val="uk-UA"/>
              </w:rPr>
              <w:t>Площа ріллі, г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Цільове призначення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Стенжаричівська сільська рада</w:t>
            </w:r>
          </w:p>
        </w:tc>
      </w:tr>
      <w:tr>
        <w:trPr>
          <w:trHeight w:val="111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Біля с.Турівк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Шолохове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6,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70" w:right="19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uk-UA"/>
              </w:rPr>
              <w:t xml:space="preserve">товарно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 xml:space="preserve">сільськогосподарс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  <w:lang w:val="uk-UA"/>
              </w:rPr>
              <w:t>кого виробництв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Шолохове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6,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Кругла береза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0,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Кривий Юзьо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,9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/>
              </w:rPr>
              <w:t>«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Біля с.Заболотт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  <w:lang w:val="uk-UA"/>
              </w:rPr>
              <w:t>"Пасіка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1,9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"Загорби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2,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Біля с.Стенжаричі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  <w:lang w:val="uk-UA"/>
              </w:rPr>
              <w:t>"Криштапючка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6,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/>
              </w:rPr>
              <w:t>«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Терен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4,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"За садом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5,7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и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5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"За мостом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,9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Доця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2,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Біля с.Полум"ян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"Гелькове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1,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и</w:t>
            </w:r>
          </w:p>
        </w:tc>
      </w:tr>
      <w:tr>
        <w:trPr>
          <w:trHeight w:val="288" w:hRule="exact"/>
        </w:trPr>
        <w:tc>
          <w:tcPr>
            <w:tcW w:w="5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  <w:lang w:val="uk-UA"/>
              </w:rPr>
              <w:t>Всього по раді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82,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Микитичівська сільська рада</w:t>
            </w:r>
          </w:p>
        </w:tc>
      </w:tr>
      <w:tr>
        <w:trPr>
          <w:trHeight w:val="111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3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Біля с.Микитичі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"Панасова гора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5,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80" w:right="19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  <w:lang w:val="uk-UA"/>
              </w:rPr>
              <w:t xml:space="preserve">товарно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 xml:space="preserve">сільськогосподарс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  <w:lang w:val="uk-UA"/>
              </w:rPr>
              <w:t>кого виробництва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"Стрілецьке 1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8,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"Стрілецьке 2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6,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6"/>
                <w:szCs w:val="26"/>
                <w:lang w:val="uk-UA"/>
              </w:rPr>
              <w:t>"Богданове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,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Біля с.Коритниц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  <w:lang w:val="uk-UA"/>
              </w:rPr>
              <w:t>"Собчанка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,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  <w:lang w:val="uk-UA"/>
              </w:rPr>
              <w:t>"Широке"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4,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uk-UA"/>
              </w:rPr>
              <w:t>а</w:t>
            </w:r>
          </w:p>
        </w:tc>
      </w:tr>
      <w:tr>
        <w:trPr>
          <w:trHeight w:val="317" w:hRule="exact"/>
        </w:trPr>
        <w:tc>
          <w:tcPr>
            <w:tcW w:w="5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uk-UA"/>
              </w:rPr>
              <w:t>Всього по раді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44,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4019" w:h="191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 апара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тепан Слащук</w:t>
      </w:r>
    </w:p>
    <w:p>
      <w:pPr>
        <w:sectPr>
          <w:type w:val="continuous"/>
          <w:pgSz w:w="14019" w:h="19176"/>
          <w:pgMar w:left="1440" w:right="1440" w:gutter="0" w:header="0" w:top="1440" w:footer="0" w:bottom="360"/>
          <w:cols w:num="2" w:equalWidth="false" w:sep="false">
            <w:col w:w="3206" w:space="5516"/>
            <w:col w:w="24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66" w:after="0"/>
        <w:ind w:left="10418" w:right="0" w:hanging="0"/>
        <w:rPr/>
      </w:pPr>
      <w:r>
        <w:rPr/>
      </w:r>
    </w:p>
    <w:sectPr>
      <w:type w:val="continuous"/>
      <w:pgSz w:w="14019" w:h="19176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9:00Z</dcterms:created>
  <dc:creator/>
  <dc:description/>
  <dc:language>en-US</dc:language>
  <cp:lastModifiedBy/>
  <dcterms:modified xsi:type="dcterms:W3CDTF">2010-10-13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