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до розпорядж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голови райдержадміністрації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листопада 2010 року № </w:t>
      </w:r>
      <w:r>
        <w:rPr>
          <w:sz w:val="28"/>
          <w:lang w:val="en-US"/>
        </w:rPr>
        <w:t>530</w:t>
      </w:r>
    </w:p>
    <w:p>
      <w:pPr>
        <w:pStyle w:val="Heading1"/>
        <w:ind w:left="4140" w:right="4418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розроблення  проекту Програми  підтримки  малого підприємництва в районі на 2011 </w:t>
      </w:r>
      <w:r>
        <w:rPr/>
        <w:t>–</w:t>
      </w:r>
      <w:r>
        <w:rPr>
          <w:sz w:val="28"/>
          <w:szCs w:val="28"/>
          <w:lang w:val="uk-UA"/>
        </w:rPr>
        <w:t xml:space="preserve"> 2012 ро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Голова робочої груп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ЛУЦЮК                             –    перший заступник голови районної державної</w:t>
      </w:r>
    </w:p>
    <w:p>
      <w:pPr>
        <w:pStyle w:val="Normal"/>
        <w:rPr/>
      </w:pPr>
      <w:r>
        <w:rPr>
          <w:sz w:val="28"/>
          <w:lang w:val="uk-UA"/>
        </w:rPr>
        <w:t>Сергій Іванович                       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заступник голови робочої групи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НЕЧАЙ  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Людмила Євгеніївна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начальник  відділу економіки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секретар робочої груп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БАЛТІЙСЬКА                           –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Степ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відділу економіки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члени робочої груп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ЛОТЮК                                 </w:t>
            </w:r>
            <w:r>
              <w:rPr>
                <w:sz w:val="28"/>
                <w:lang w:val="uk-UA"/>
              </w:rPr>
              <w:t xml:space="preserve">–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                              –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ЮК                                     –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ЖИБ  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ЛЬЧУК                             –                                  Ірина Олександ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БЛІЙ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ЛІНЧУК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ЛЕЩУК                                   –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ШКО                                     –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ОБІПАН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ЦЬКИЙ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ОЛОВ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апарату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ї, молоді та спорту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соціації фермерів Володимир –Волинського району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ідділу з питань внутрішньої політики та  зв’язків з громадськістю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Держкомзему у Володимир-Волинському район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з питань дозвільних процедур відділу з питань внутрішньої політики та зв’язків з громадськістю апарату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ради підприємців з питань торгівлі та сфери послуг, підприємець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організації роботодавців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культури та туризму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будівництва та архітектур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С. Слащук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4:00Z</dcterms:created>
  <dc:creator>Обласна державна адмiнiстрацi</dc:creator>
  <dc:description/>
  <cp:keywords/>
  <dc:language>en-US</dc:language>
  <cp:lastModifiedBy>Myroslav</cp:lastModifiedBy>
  <cp:lastPrinted>2010-11-03T14:37:00Z</cp:lastPrinted>
  <dcterms:modified xsi:type="dcterms:W3CDTF">2010-11-10T10:43:00Z</dcterms:modified>
  <cp:revision>108</cp:revision>
  <dc:subject/>
  <dc:title>Характеристика</dc:title>
</cp:coreProperties>
</file>