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94" w:hanging="0"/>
        <w:rPr>
          <w:sz w:val="28"/>
          <w:szCs w:val="28"/>
        </w:rPr>
      </w:pPr>
      <w:r>
        <w:rPr>
          <w:sz w:val="28"/>
          <w:szCs w:val="28"/>
        </w:rPr>
        <w:t>Додаток  4</w:t>
      </w:r>
    </w:p>
    <w:p>
      <w:pPr>
        <w:pStyle w:val="Normal"/>
        <w:ind w:left="5694" w:hanging="0"/>
        <w:rPr>
          <w:sz w:val="28"/>
          <w:szCs w:val="28"/>
        </w:rPr>
      </w:pPr>
      <w:r>
        <w:rPr>
          <w:sz w:val="28"/>
          <w:szCs w:val="28"/>
        </w:rPr>
        <w:t>до розпорядження першого заступника голови районної  державної адміністрації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рудня 2010 р.  № </w:t>
      </w:r>
      <w:r>
        <w:rPr>
          <w:sz w:val="28"/>
          <w:szCs w:val="28"/>
          <w:lang w:val="ru-RU"/>
        </w:rPr>
        <w:t>598</w:t>
      </w:r>
    </w:p>
    <w:p>
      <w:pPr>
        <w:pStyle w:val="Normal"/>
        <w:ind w:left="569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я звірок військово-облікових документів військовозобов’яза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ого ОРВК з особовими картками форм П-2 та П-2ДС  </w:t>
      </w:r>
    </w:p>
    <w:p>
      <w:pPr>
        <w:pStyle w:val="Normal"/>
        <w:jc w:val="center"/>
        <w:rPr/>
      </w:pPr>
      <w:r>
        <w:rPr/>
        <w:t>підприємств, установ та організацій всіх форм власності на 2011 рік</w:t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56"/>
        <w:gridCol w:w="2568"/>
        <w:gridCol w:w="14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ідприємства, установи, організації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районна державна адміністраці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11р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Фінансове управління </w:t>
            </w: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11р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правління Держкомзему у Володимир-Волинському районі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11р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онної державної адміністрації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2011р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-ревізійний відділ в Володимир-Волинському районі 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2011р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районна державна лікарня ветеринарної медицин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2011р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а станція захисту рослин Володимир-Волинському районі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11р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районна державна насіннєва інспекці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11р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ВАТ</w:t>
            </w:r>
            <w:r>
              <w:rPr>
                <w:sz w:val="28"/>
                <w:szCs w:val="28"/>
              </w:rPr>
              <w:t xml:space="preserve"> Володимир-Волинський райагропостач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11р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– Волинська  райспоживспілк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11р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АТ «Володимир-Волинське сільгоспенерго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2011р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МП «</w:t>
            </w:r>
            <w:r>
              <w:rPr>
                <w:spacing w:val="-2"/>
                <w:sz w:val="28"/>
                <w:szCs w:val="28"/>
              </w:rPr>
              <w:t>Володимир-Волинськийагробуд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2011р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Територіальний центр соціального обслуговування (надання  соціальних послуг) районної державної адміністрації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11р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айонний центр  соціальних служб для сім’ї, дітей і молоді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11р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стилузька міська лікарн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11р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айонна рад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11р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керівника апарату –начальник відділу організацій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рової роботи апарату</w:t>
      </w:r>
    </w:p>
    <w:p>
      <w:pPr>
        <w:pStyle w:val="Heading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                                                     С.Ро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29" w:hanging="0"/>
      <w:jc w:val="center"/>
      <w:outlineLvl w:val="5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15:00Z</dcterms:created>
  <dc:creator>Myroslav</dc:creator>
  <dc:description/>
  <cp:keywords/>
  <dc:language>en-US</dc:language>
  <cp:lastModifiedBy>Myroslav</cp:lastModifiedBy>
  <dcterms:modified xsi:type="dcterms:W3CDTF">2010-12-13T09:15:00Z</dcterms:modified>
  <cp:revision>2</cp:revision>
  <dc:subject/>
  <dc:title/>
</cp:coreProperties>
</file>