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  <w:t>Додаток  3</w:t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  <w:t>до розпорядження першого заступника голови районної  державної адміністрації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грудня 2010 р.  №</w:t>
      </w:r>
      <w:r>
        <w:rPr>
          <w:sz w:val="28"/>
          <w:szCs w:val="28"/>
          <w:lang w:val="ru-RU"/>
        </w:rPr>
        <w:t xml:space="preserve"> 598</w:t>
      </w:r>
    </w:p>
    <w:p>
      <w:pPr>
        <w:pStyle w:val="Normal"/>
        <w:ind w:left="569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вірок стану військового обліку і бронювання військовозобов’язаних сільськогосподарських виробничих кооперативів (господарст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рік</w:t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, установи, орган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Ромаш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Прогрес</w:t>
            </w:r>
            <w:r>
              <w:rPr>
                <w:sz w:val="28"/>
                <w:szCs w:val="28"/>
              </w:rPr>
              <w:t>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>Колос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</w:rPr>
              <w:t>Володимирів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8"/>
                <w:szCs w:val="28"/>
              </w:rPr>
              <w:t xml:space="preserve">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5"/>
                <w:sz w:val="28"/>
                <w:szCs w:val="28"/>
              </w:rPr>
              <w:t>Мрі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СГВК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</w:rPr>
              <w:t>Нив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>Буг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СГВК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</w:rPr>
              <w:t>Овадн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П’ятид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СГ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>Рогожан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Луг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ПП «Верб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Д СФГ Кол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К «Фалемичі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Агросві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«Кол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ТВБ «Аміг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«Пан – Проду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11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Володимир – Волинська птахо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11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ї роботи апарату</w:t>
      </w:r>
    </w:p>
    <w:p>
      <w:pPr>
        <w:pStyle w:val="Heading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                   С.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90" w:right="416" w:gutter="0" w:header="0" w:top="0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29" w:hanging="0"/>
      <w:jc w:val="center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5:00Z</dcterms:created>
  <dc:creator>Myroslav</dc:creator>
  <dc:description/>
  <cp:keywords/>
  <dc:language>en-US</dc:language>
  <cp:lastModifiedBy>Myroslav</cp:lastModifiedBy>
  <dcterms:modified xsi:type="dcterms:W3CDTF">2010-12-13T09:15:00Z</dcterms:modified>
  <cp:revision>2</cp:revision>
  <dc:subject/>
  <dc:title/>
</cp:coreProperties>
</file>