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5694" w:hanging="0"/>
        <w:jc w:val="left"/>
        <w:rPr>
          <w:sz w:val="28"/>
          <w:szCs w:val="28"/>
        </w:rPr>
      </w:pPr>
      <w:r>
        <w:rPr>
          <w:sz w:val="28"/>
          <w:szCs w:val="28"/>
        </w:rPr>
        <w:t>Додаток  5</w:t>
      </w:r>
    </w:p>
    <w:p>
      <w:pPr>
        <w:pStyle w:val="Normal"/>
        <w:ind w:left="5694" w:hanging="0"/>
        <w:rPr>
          <w:sz w:val="28"/>
          <w:szCs w:val="28"/>
        </w:rPr>
      </w:pPr>
      <w:r>
        <w:rPr>
          <w:sz w:val="28"/>
          <w:szCs w:val="28"/>
        </w:rPr>
        <w:t>розпорядження першого заступника голови районної державної адміністрації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рудня 2010 р.  № </w:t>
      </w:r>
      <w:r>
        <w:rPr>
          <w:sz w:val="28"/>
          <w:szCs w:val="28"/>
          <w:lang w:val="ru-RU"/>
        </w:rPr>
        <w:t>598</w:t>
      </w:r>
    </w:p>
    <w:p>
      <w:pPr>
        <w:pStyle w:val="Heading6"/>
        <w:ind w:left="5694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роведення занять з військово-обліковим персоналом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ідприємств, установ, організацій та навчальних заклад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1 рік</w:t>
      </w:r>
    </w:p>
    <w:p>
      <w:pPr>
        <w:pStyle w:val="Normal"/>
        <w:ind w:left="498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86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2160"/>
        <w:gridCol w:w="18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атегорії, з якими проводяться заня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і,  міський   гол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.2011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цівники, які відповідальні за ведення  військового обліку в сільських та Устилузькій міській рад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.2011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.2011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7.2011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2011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, які входять до складу військово - облікового персоналу  підприємств, установ, організацій, навчальних закладів незалежно від форми влас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.2011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цівники, які входять до складу військово - облікового персоналу  підприємств, установ, організацій, навчальних закладів незалежно від форми влас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.2011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8.2011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цівники  Устилузького,  Льотничівського  ВУЖКГ  та  комунальних  господар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.2011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11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цівники відділу реєстрації актів громадянського ста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.2011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11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цівники паспортного стол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.2011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11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цівники суду, прокуратури, органів МВС Украї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.2011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11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керівника апарату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рганізаційно-</w:t>
      </w:r>
    </w:p>
    <w:p>
      <w:pPr>
        <w:pStyle w:val="Normal"/>
        <w:rPr/>
      </w:pPr>
      <w:r>
        <w:rPr>
          <w:sz w:val="28"/>
          <w:szCs w:val="28"/>
        </w:rPr>
        <w:t>кадрової роботи апарату районної державної адміністрації                     С.Ро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90" w:right="416" w:gutter="0" w:header="0" w:top="0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529" w:hanging="0"/>
      <w:jc w:val="center"/>
      <w:outlineLvl w:val="5"/>
    </w:pPr>
    <w:rPr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14:00Z</dcterms:created>
  <dc:creator>Myroslav</dc:creator>
  <dc:description/>
  <cp:keywords/>
  <dc:language>en-US</dc:language>
  <cp:lastModifiedBy>Myroslav</cp:lastModifiedBy>
  <dcterms:modified xsi:type="dcterms:W3CDTF">2010-12-13T09:14:00Z</dcterms:modified>
  <cp:revision>2</cp:revision>
  <dc:subject/>
  <dc:title/>
</cp:coreProperties>
</file>