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694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 1</w:t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  <w:t>до розпорядження першого заступника голови районної  державної 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рудня 2010 р.  № </w:t>
      </w:r>
      <w:r>
        <w:rPr>
          <w:sz w:val="28"/>
          <w:szCs w:val="28"/>
          <w:lang w:val="ru-RU"/>
        </w:rPr>
        <w:t>5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вірок стану військового обліку в  Устилузькій міській та сільських  ра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ерезов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али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річа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им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сноста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аск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ьотн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уд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икит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вад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’ятид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елец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енжар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мелівк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Хобулт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тя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илуз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6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ї роботи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   С.Ро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29" w:hanging="0"/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7:00Z</dcterms:created>
  <dc:creator>Myroslav</dc:creator>
  <dc:description/>
  <cp:keywords/>
  <dc:language>en-US</dc:language>
  <cp:lastModifiedBy>Myroslav</cp:lastModifiedBy>
  <dcterms:modified xsi:type="dcterms:W3CDTF">2010-12-13T09:17:00Z</dcterms:modified>
  <cp:revision>2</cp:revision>
  <dc:subject/>
  <dc:title/>
</cp:coreProperties>
</file>