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9.04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3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поновлення договорів оренди </w:t>
      </w:r>
    </w:p>
    <w:p>
      <w:pPr>
        <w:pStyle w:val="Heading"/>
        <w:rPr/>
      </w:pPr>
      <w:r>
        <w:rPr/>
        <w:t>земельних ділянок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 ст.123-125 та п.12 Перехідних положень Земельного кодексу України, ст.33 Закону України „Про оренду землі”,  клопотання голови фермерського господарства “Трифонова О.І.”.  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Поновити договір оренди земельних ділянок  від 15 серпня 2005 року за №04050810008 , який був укладений  відповідно до  розпорядження голови райдержадміністрації від 03.01.2005року №8 ,  терміном на 5 років з    незатребуваних (нерозподілених) земельних ділянок на території Хмелівківської сільської ради для ведення фермерського господарствва 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Встановити орендну плату за використання земель по  Хмелівківській сільській раді в даному договорі оренди в розмірі 150 гривень за 1 га ріллі за 1 рік.</w:t>
      </w:r>
    </w:p>
    <w:p>
      <w:pPr>
        <w:pStyle w:val="Heading"/>
        <w:ind w:firstLine="900"/>
        <w:jc w:val="both"/>
        <w:rPr/>
      </w:pPr>
      <w:r>
        <w:rPr/>
        <w:t xml:space="preserve">3. СФГ ”Трифонова О.І.” замовити технічну документацію із землеустрою щодо складання документів що посвідчують право оренди земельних ділянок. </w:t>
      </w:r>
    </w:p>
    <w:p>
      <w:pPr>
        <w:pStyle w:val="Heading"/>
        <w:ind w:firstLine="900"/>
        <w:jc w:val="both"/>
        <w:rPr/>
      </w:pPr>
      <w:r>
        <w:rPr/>
        <w:t>4. Поновлені договори оренди зареєструвати у встановленому законом порядку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Ю.МИХАЛЕЦЬ</w:t>
        <w:tab/>
        <w:tab/>
        <w:tab/>
      </w:r>
    </w:p>
    <w:p>
      <w:pPr>
        <w:pStyle w:val="Heading"/>
        <w:jc w:val="both"/>
        <w:rPr/>
      </w:pPr>
      <w:r>
        <w:rPr/>
        <w:t>Супрунович 21 703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14:00Z</dcterms:created>
  <dc:creator>amigo</dc:creator>
  <dc:description/>
  <cp:keywords/>
  <dc:language>en-US</dc:language>
  <cp:lastModifiedBy>Myroslav</cp:lastModifiedBy>
  <cp:lastPrinted>2010-03-25T16:42:00Z</cp:lastPrinted>
  <dcterms:modified xsi:type="dcterms:W3CDTF">2010-04-14T07:35:00Z</dcterms:modified>
  <cp:revision>6</cp:revision>
  <dc:subject/>
  <dc:title>Розпорядження Володамир</dc:title>
</cp:coreProperties>
</file>