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9 серпня 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63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ого оперативного штабу з координації дій з проведення захо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мінімізації можливих негативних наслідків надзвичайних ситуацій, пов’язаних з пожежною  небезпекою у 201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перативного штаб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ба</w:t>
        <w:tab/>
        <w:tab/>
        <w:tab/>
        <w:tab/>
        <w:tab/>
        <w:t>- 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Михайлович</w:t>
        <w:tab/>
        <w:tab/>
        <w:t xml:space="preserve">          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оперативного штабу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юк</w:t>
        <w:tab/>
        <w:tab/>
        <w:tab/>
        <w:t xml:space="preserve">           </w:t>
        <w:tab/>
        <w:t>- 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</w:t>
        <w:tab/>
        <w:tab/>
        <w:t xml:space="preserve">    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ович                                         - заступник голови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Сергійович                             районної державної адміністраці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перативного штаб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іщук                                             -     начальник відділу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           надзвичайних ситуацій районної державної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перативного штаб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 xml:space="preserve">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удцев</w:t>
        <w:tab/>
        <w:tab/>
        <w:tab/>
        <w:tab/>
        <w:t xml:space="preserve">- заступник начальника відділу освіти 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 xml:space="preserve">Сергій Євгенович                       </w:t>
      </w:r>
      <w:r>
        <w:rPr>
          <w:sz w:val="28"/>
          <w:lang w:val="uk-UA"/>
        </w:rPr>
        <w:t>райдержадміністраці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 xml:space="preserve">Сівер                                          - головний спеціаліст – відділу міжрайонного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pacing w:val="-3"/>
          <w:w w:val="103"/>
          <w:sz w:val="28"/>
          <w:szCs w:val="28"/>
        </w:rPr>
        <w:t>Людмила Анатоліївна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  </w:t>
      </w:r>
      <w:r>
        <w:rPr>
          <w:color w:val="000000"/>
          <w:spacing w:val="-3"/>
          <w:w w:val="103"/>
          <w:sz w:val="28"/>
          <w:szCs w:val="28"/>
        </w:rPr>
        <w:t xml:space="preserve">комплексного управління та погоджувальної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</w:rPr>
        <w:t xml:space="preserve">діяльності управління з охорони навколишнього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pacing w:val="-3"/>
          <w:w w:val="103"/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</w:rPr>
        <w:t>природного середовища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pacing w:val="-3"/>
          <w:w w:val="103"/>
          <w:sz w:val="28"/>
          <w:szCs w:val="28"/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юк</w:t>
        <w:tab/>
        <w:tab/>
        <w:tab/>
        <w:tab/>
        <w:t>- начальник відділу з питань внутрішньої політики Наталія Орестівна</w:t>
        <w:tab/>
        <w:tab/>
        <w:t xml:space="preserve">  та  зв’язків з громадськістю апарату </w:t>
      </w:r>
    </w:p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Іванюк</w:t>
        <w:tab/>
        <w:tab/>
        <w:tab/>
        <w:tab/>
        <w:t>- начальник відділу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Петрович</w:t>
        <w:tab/>
        <w:tab/>
        <w:tab/>
        <w:t xml:space="preserve"> 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цький</w:t>
        <w:tab/>
        <w:tab/>
        <w:tab/>
        <w:tab/>
        <w:t>- начальник відділу будівництва та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ab/>
        <w:tab/>
        <w:tab/>
        <w:t>- начальник управління агропромисл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 розвитк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ежанін</w:t>
        <w:tab/>
        <w:tab/>
        <w:tab/>
        <w:tab/>
        <w:t>- головний інженер  управління по газифік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аксимович</w:t>
        <w:tab/>
        <w:t xml:space="preserve">  та газопостачанню ВАТ “Волиньгаз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словський</w:t>
        <w:tab/>
        <w:tab/>
        <w:tab/>
        <w:t>- начальник виробничого управління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Іванович</w:t>
        <w:tab/>
        <w:tab/>
        <w:tab/>
        <w:t xml:space="preserve">  комунального господарства м. Устилуг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ab/>
        <w:t>- головний державний санітарний лікар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ніщук                                     - заступник голови Володимир - Волинської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Сергіївна                 район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</w:t>
        <w:tab/>
        <w:tab/>
        <w:tab/>
        <w:tab/>
        <w:t xml:space="preserve">- начальник районного відділу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 xml:space="preserve">  управління  МНС України у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ів</w:t>
        <w:tab/>
        <w:tab/>
        <w:tab/>
        <w:tab/>
        <w:t>- заступник начальника центру електрозв’яз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Афанасійович</w:t>
        <w:tab/>
        <w:tab/>
        <w:t xml:space="preserve">   № 1 з питань технічної експлуат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обіпан</w:t>
      </w:r>
      <w:r>
        <w:rPr>
          <w:sz w:val="28"/>
          <w:lang w:val="uk-UA"/>
        </w:rPr>
        <w:tab/>
        <w:tab/>
        <w:tab/>
        <w:tab/>
        <w:t>- начальник відділу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господарства та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рмик</w:t>
        <w:tab/>
        <w:tab/>
        <w:tab/>
        <w:tab/>
        <w:t xml:space="preserve">- заступник начальника міліції – начальник штаб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Іванович</w:t>
        <w:tab/>
        <w:tab/>
        <w:tab/>
        <w:t xml:space="preserve">  МВ УМВС України  у Волинській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ко</w:t>
        <w:tab/>
        <w:tab/>
        <w:tab/>
        <w:tab/>
        <w:t xml:space="preserve">- </w:t>
      </w:r>
      <w:r>
        <w:rPr>
          <w:sz w:val="28"/>
          <w:szCs w:val="28"/>
          <w:lang w:val="uk-UA"/>
        </w:rPr>
        <w:t xml:space="preserve">директор ДП “Володимир-Волинське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Михайлович            лісомисливське  господарство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саюк</w:t>
        <w:tab/>
        <w:tab/>
        <w:tab/>
        <w:tab/>
        <w:t xml:space="preserve">- начальник філії “Володимир-Волин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Євгенович</w:t>
        <w:tab/>
        <w:tab/>
        <w:t xml:space="preserve">  автодо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идун</w:t>
        <w:tab/>
        <w:tab/>
        <w:tab/>
        <w:tab/>
        <w:t>- начальник управління ветеринарної медици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Петрович</w:t>
        <w:tab/>
        <w:tab/>
        <w:t xml:space="preserve">  району – головний державний інспект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чай</w:t>
        <w:tab/>
        <w:tab/>
        <w:tab/>
        <w:tab/>
        <w:t xml:space="preserve">- начальник 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Євгенівна</w:t>
        <w:tab/>
        <w:tab/>
        <w:t xml:space="preserve">  райдержадміністр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5:00Z</dcterms:created>
  <dc:creator>Myroslav</dc:creator>
  <dc:description/>
  <cp:keywords/>
  <dc:language>en-US</dc:language>
  <cp:lastModifiedBy>Myroslav</cp:lastModifiedBy>
  <dcterms:modified xsi:type="dcterms:W3CDTF">2010-08-11T06:56:00Z</dcterms:modified>
  <cp:revision>2</cp:revision>
  <dc:subject/>
  <dc:title/>
</cp:coreProperties>
</file>