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змін, що відбулися в складі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ab/>
        <w:t xml:space="preserve">Відповідно до  ст.17 та п.12 Перехідних положень Земельного кодексу України, ст.35 Закону України “Про землеустрій”, клопотання Галинівської та Ласківської сільських рад затвердити зміни, що відбулися у складі угідь на території Галинівської та Ласківської сільських рад, згідно з додатками 1,2.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 xml:space="preserve">              </w:t>
        <w:tab/>
        <w:t xml:space="preserve">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8:00Z</dcterms:created>
  <dc:creator>amigo</dc:creator>
  <dc:description/>
  <cp:keywords/>
  <dc:language>en-US</dc:language>
  <cp:lastModifiedBy>Myroslav</cp:lastModifiedBy>
  <cp:lastPrinted>2010-06-11T12:03:00Z</cp:lastPrinted>
  <dcterms:modified xsi:type="dcterms:W3CDTF">2010-06-15T08:38:00Z</dcterms:modified>
  <cp:revision>2</cp:revision>
  <dc:subject/>
  <dc:title>Розпорядження Володамир</dc:title>
</cp:coreProperties>
</file>